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----------------------------------PLEASE NOTE----------------------------------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This files are the author's own work and represents their interpretation of the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song. You may only use these files for private study, scholarship, or research.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-------------------------------------------------------------------------------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uthor/Artist: Manowar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lbum: Battle Hymn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Death Tone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p=pull off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iff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-------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h|------------------------------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|------------------------------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|--0---4-p-0---5-p-0---0-0---0---9-p-0---10-p-0---9-p-0--12---4-p-0---5-p-0---0-0---0---9-p-0----5-------5------7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|------------------------------------------------------------------------------------------------3-------3------5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-------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iff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h|---------------------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|---------------------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|--0---4-p-0---5-p-0---0-0---0---9-p-0---10-p-0---9-p-0--12---4-p-0---5-p-0---0-0---0---9-p-0---5-------5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|-----------------------------------------------------------------------------------------------3-------3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iff3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h|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|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|------------------------------------10--7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|-5-----------------------------------8--5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3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idin' on two wheels... ...riding on steel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iff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h|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|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|-3------------------------5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|-1------------------------3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Now, you were sittin'... ...I went to the bighouse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iff5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h|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|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|-7---------------------------------10---10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|-5----------------------------------8----8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>Hear me calling can't you hear my deathtone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iff6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h|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|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|-3------------------------------9-----------------------------------------------10-9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|-1------------------------------7------------------------------------------------8-7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Hear me ride on into the night, pull along the side If you're looking for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 figh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4xRiff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xRiff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2xRiff3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xRiff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2xRiff5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xRiff6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epea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olo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You play, for Example, in the D-pentatonic to the following Riffs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xRiff3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xRiff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xRiff3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xRiff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xRiff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2xRiff5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xRiff6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########### END ###########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Metal Daze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tandard Tuning(EADGBE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Main Riff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7-7-7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5h7-----7-7-7--5h7-----7-7-7-5h7-----7--7-7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0---0-0-0-0-0--0---0-0-0-0-0-0---0-0-0--0-0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3-0-3-0-3/5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Fill C - G - 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9-8-----------6-5-----------2-1------2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7-10-----9-----4-7-----6-----0-3-----2----2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10------------7-------------3--0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horu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2--4-5-----2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2--4-5--5--2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0--2-3--5--0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3--------------------------------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########### END ###########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Fast Taker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Intro: X 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?-?-?-?-------?-?-?-?-?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2---------5-------------7--------------12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0---------3-------------5--------------10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5---4---7-4-4-5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0-0-3-0-2-0-5-2-2-3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########### END ###########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Shell Shock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Intro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|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|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o|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5-----5-----5---5-----5-----5-----5---5-----o|---------------7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3-0-0-3-0-0-3-0-3-0-0-3-0-0-3-0-0-3-0-3-0-0--|-------3-------5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|-0-3-5---5-3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Main Theme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|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|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o|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5-----5-----5---5-----5-----5-----5---5------o|------7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3-0-0-3-0-0-3-0-3-0-0-3-0-0-3-0-0-3-0-3-0-0---|--00--5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|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Part I - without distorti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|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|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9-9---9-9---9-9---9-9-----o|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7-7---7-7---7-7---7-7---7-o|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5--|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|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epeat Main Theme (Now I'm a ranger, not a stranger...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ridge: (But if they tell you that I've lost my mind...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10-10-10-10-10-10-10-9-9-9-9-9-9-9-5-5-5-5-5-5-5-7-7-7-7-7-7-7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8--8--8--8--8--8--8--7-7-7-7-7-7-7-3-3-3-3-3-3-3-5-5-5-5-5-5-5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(About the time this letter gets home, I'll be gone, gone, yeah gone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10-10-10-10-10-10-10-9-9-9-9-9-9-9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8--8--8--8--8--8--8--7-7-7-7-7-7-7--7-7-7--5-5-5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|-------------------------------------5-5-5--3-3-3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On the chorus, play the Main Theme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########### END ###########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Manowar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Not Availabl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Dark Avenger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Intro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Part 0:(two times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|----|--------|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|-----------------------|----|--------|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|----------------------o|----|-repeat-|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|-5-5-5-5-5-5-5-5--5---o|----|-part 0-|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|-3-3-3-3-3-3-3-3----6--|-3&gt;-|--------|-7/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|----|--------|-5/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Part I:(four times)     Part II:(two times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He broke the...         Bound on the shoreline         Left for the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|------------------------------|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|---------------------|------------------------------|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|---------------------|------------------------------|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|-2-2-2-2-2-2-2--2----|-9-9-9-9-9-12-11-9-7----------|-9-9-9-9-9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|-0-0-0-0-0-0-0----3--|-7-7-7-7-7-10--9-7-5-12-9-9-9-|-7-7-7-7-7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|---------------------10-7-7-7-|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...tid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|        |        |        |        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|------------------|        |        |        |        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|------------------| Repeat | Repeat | Repeat | Repeat 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|-12-11-9-7--------| Part I | Intro  | Part I | Part II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|-10--9-7-5--9-9-9-|        |        |        |        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7-7-7-|        |        |        |         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Narration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>D5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...return to world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>e5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...vindicate the souls of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>A5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...called: Vengeance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>D5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...might and black in color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>e5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...grims and fire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>A5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...clap like thunder !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Part III:(two times)         Part IV:(two times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Burning, Death, Destruction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---|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|--------------------------|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|-------------------------o|-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|-5-------2-2-2---5-4-2---o|-----9-9--9-8-7-5------9-9--9-8-7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|-3-0-0-0-0-0-0---3-2-0-5--|-2-2-7-7--7-6-5-3--2-2-7-7--7-6-5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------3--|-0-0---------------0-0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\ -three times-/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Repeat Part III, and then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Part V: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Hoping to get..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|----------|---------|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|-----------------|----------|---------|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|-----------------|-Repeat---|-Repeat--|-Repeat the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|-5-5-5-5-5-5-5-5-|-Part III-|-Part IV-|-Parts III, V,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|-3-3-3-3-3-3-3-3-|-one time-|---------|-III and IV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|-----------------|----------|---------|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########### END ###########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William's Tale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Not Availabl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"Battle Hymn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   2   3   4     1    2    3   4     1   2   3   4     1   2   3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0-3-0-5-0-7-0-|-12-0-10-0-7-----7-|-5-------5-----5-|-3-----3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5--5--|---3---3---3--3--|---1--1--7-----7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4---|-----2-------2---|-----0-----4-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-|-----------------|-------------4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-|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0---------------|-------------------|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>(Bass &amp; Elec guitar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1   2   3   4     1       2       3    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0-3-0-5-0-7-0-|-12--0---10--0---5---------5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---3---3---3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-----2-------2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0---------------|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1       2       3       4         1       2       3    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5---------5-----5-------5-------|-3---------3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3---3---3-----3---3---3---3-|-----1---1---1---7-------------7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2-------2-----2-------2---|-------0-------0-----4------4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|-------------------------4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|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|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|Riff 1: (Elec. guitar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|-7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|----------10-----7-b(8)r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|--------------------------7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|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|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|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1   2   3   4     1       2       3    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0-3-0-5-0-7-0-|-12--0---10--0---7-------7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-5---5---5---5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---4-------4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0---------------|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Riff 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1       2       3       4         1       2       3    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5-------5-------5-555-----5-----|-3-------3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3---3---3---3-------3-----3---|---1---1---1---1-7-------7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2-------2-----------2-----2-|-----0-------0-----4---4---4---4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|---------------------4-------4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|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--------|--------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</w:t>
      </w:r>
      <w:r>
        <w:rPr>
          <w:rFonts w:eastAsia="Times New Roman Greek" w:cs="Times New Roman Greek" w:ascii="Times New Roman Greek" w:hAnsi="Times New Roman Greek"/>
          <w:lang w:val="el-GR"/>
        </w:rPr>
        <w:t>(Bass &amp; Elec guitar)                                  Riff1 (1st 3 note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   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only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1   2   3   4     1    2    3   4     1   2   3   4     1   2   3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0-3-0-5-0-7-0-|-12-0-10-0-7-----7-|-5-------5-----5-|-3-----3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5--5--|---3---3---3--3--|---1--1--7-----7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4---|-----2-------2---|-----0-----4--4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-|-----------------|-------------4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--|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0---------------|-------------------|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1     2     3     4       1     2     3     4       1     2     3  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|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6-----------|-------------5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9-----------9-----------|-------------5-----------|-------------4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9-----------9-----------|-5-5-5-5-5-5-5-----------|-5-----------5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7-----------------------|-3-3-3-3-3-3-3-----------|-5-----------5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0-----------------------|-------------------------|-3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1     2     3  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</w:t>
      </w:r>
      <w:r>
        <w:rPr>
          <w:rFonts w:eastAsia="Times New Roman Greek" w:cs="Times New Roman Greek" w:ascii="Times New Roman Greek" w:hAnsi="Times New Roman Greek"/>
          <w:lang w:val="el-GR"/>
        </w:rPr>
        <w:t>Guitar 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[10]--[11]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7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7-----------7-----8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5-----------5-----6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1     2     3     4       1     2     3     4       1     2     3  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Pm----       Pm---                                  Pm----       Pm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|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|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9-----------9-----|-5-----7-----9-----5-----|-------9-----------9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9-9-9-9-----9-9-9-9-----|-5-----7-----9-----5-----|-9-9-9-9-----9-9-9-9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7-7-7-7-----7-7-7-7-----|-3-----5-----9-----3-----|-7-7-7-7-----7-7-7-7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|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1     2     3     4       1     2     3     4       1     2     3  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Pm----      Pm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|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|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5-----7-----9-----------|-------9-----------9-----|-5-----7-----9-----5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5-----7-----9-----------|-9-9-9-9-----9-9-9-9-----|-5-----7-----9-----5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3-----5-----7-----------|-7-7-7-7-----7-7-7-7-----|-3-----5-----9-----3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|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1     2     3     4       1     2     3     4       1     2     3  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Pm----       Pm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|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|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9-----------9-----|-5-----7-----9-----5-----|-4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9-9-9-9-----9-9-9-9-----|-5-----7-----9-----5-----|-4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7-7-7-7-----7-7-7-7-----|-3-----5-----9-----3-----|-2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--------|-------------------------|------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&gt; 1   2   3   4     1   2   3   4     1   2   3   4     1   2   3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8-----8-----|-----8-------8---|-----8-----8-----|-----8--\6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6-------6-----6-|-----------------|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9-------9-----9-|-8-------8-----8-|-7-------------7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|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|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|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1   2   3   4     1   2   3   4     1   2   3   4       1   2   3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HP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6-----6-----|-5---------3--/8-|-----3---3-5-353---|-----------------8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6-----6---------|-------------------|-6-------6---6/8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6-------6-------|-5---5-----------|-5-----5---------5-|-----5-5---5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|-------------------|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|-------------------|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|-------------------|--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1   2   3   4     1   2   3   4     1   2   3   4      1   2   3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10----10----|-----10------10--|-----10----10-----|-----10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/8-------8-----8-|-7-------7-----7-|-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|-10------10----10-|-9-------------9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|-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|-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|-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lang w:val="el-GR"/>
        </w:rPr>
        <w:t>1   2   3   4     1   2   3   4     1   2   3   4     1   2   3  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&gt;                                                  HP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8-----8-----|-7---------5/10--|-----5---5-7-575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8-----8---------|-----------------|-8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8-------8-------|-7---7-----------|-7-----7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|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|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|-----------------|-----------------|-----------------|-----------------|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########### END ###########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= Official Greek Manowar Fansite =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-= Http://www.grmanowar.cjb.net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