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----------------------------------PLEASE NOTE----------------------------------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This files are the author's own work and represents their interpretation of the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song. You may only use these files for private study, scholarship, or research.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-------------------------------------------------------------------------------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uthor/Artist: Manowar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lbum: Hail To Engla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Blood Of My Enemies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12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5(17)----15-12----12-------------------15-12-15-12-------------------P.H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14----14-12------14(16)-------------14-12-------------14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14----------------------------14-12-14-12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15-12h15p12h15-12-15-12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15(17)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2-14-12-----------12-14-12-------14-12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14-12-14-----------14-12-------14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5-12--------------------15(17)-br-12-15-12----12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14--14(16)-br-12----------------------14----14-12-11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0-2-3-5-7-|-------------------------15(17)-12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1-3-----------|-12h15p12h15p12h15p12h15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0-2-4---------------|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0-2-4---------------------|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0-2-3---------------------------|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-2-3---------------------------------|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5-12----12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15----15-12-15-12----12----15-12-15-12----12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14----14-------------14----14-12----12-14(16)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14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22(24)-22(24)-22(24)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22(24)-22(24)-22(24)-22(24)------------------------12-13-12-13----13-12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14-------14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12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2-------------------------------------15--------------------------N.H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14-12-11-14-12-11----11-12-14-14(16)---14-12----12-14-12-14(16)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14-------------------------14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utro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8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8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9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10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7-10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8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#### END ####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Each Dawn I Die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 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x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6-6-6-6-6-6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6-6-6-6-6-6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4-4-4-4-4-4-4-5-7-5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 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3x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6-------------11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6-------------11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4--4-5-7-5-4--9--4-5-7-5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 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3x                            1x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|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|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|-----------------------4-6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|---------------------6-4-6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|---------------------6-2-4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4-4-4-4-4-4-4-4-4-4-4-5-7-5-|-4-4-4-4-4-4-4-4-4-4-4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lay Riff 1 6x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lay Riff 2 3x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lay Riff 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horus(Play Riff 1 8x, Riff 2 3x, Riff 3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4-6------4-6-------4-6-----4-6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4--4-6---4--4-6----2--4-6---2-4-6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4--2-4---4--2-4----2--2-4---2-2-4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2--------2---------0--------0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olo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9~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4h6p4h6p4h6p4h6p4h6ph4-7h9p7h9p7h9-6h7h9p7-6h7h9p7-6h7h9p7-6h7h9p7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10-12-10-9---------------9-10-12-10-9---------------9-10-12-10-9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11(13)-11(13)--------------11(13)-11(13)--------------11(13)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|-21-21/22----------------21-19-17-19-17-16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11-9\7-9-7----7----------|----------4h6p4h6p4h6p4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11---11-9-7-6-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10-7----------15-17(19)--15-17-15-14-15-14----14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(11)------9-7---16------------------------------16----16-14-16-14-13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16-14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20(22)br-17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20-17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P.H----P.H----P.H----P.H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2-12(13)some-feedback...-12(13)-12(13)-12(13)-12(13)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20(22)-20(22)------------------------------------------T-------T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11-------9-11(13)br----9-11(13)br-13p11p9-13p11p9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11--------11------------11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|---------4--------4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T-------10(12)--------12-14p12h14p12h14-------|-------4--------4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3p11p9-----------/13-------------------13----|--6(8)-----6(8)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11-|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|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|--------------------4~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7\-7\-7\--5-7-5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6-7-9-7-6(7)--6(7)-6(7)-4------------------------------9-7-6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--------------------------6----------------------------------9-7-6---6-7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9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4/\/\/\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14--16-12-14--16-12-14--12-9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P.H------------------7~---2~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6-7---6-7-6-----------6-7-9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----9-------9-7-6-7-9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fter the solo Play Choru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hen Riff 1 8x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#### END ####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Kill With Power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14(16)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(slide)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1122334455667788999999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Slide-your-finger-slightly-on-the-string--0\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5-12----12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15----15-12----12------------------------------12-13-12----12-13-12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14----14-12------------------12-14----------14---------14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14---12-14-12-14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17(19)---15h17p15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15h17p15h17-------------------15h17p15------8-10-8---8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2-------------------------------------------------16----------9---9-7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14------------------------------------------------------------------9-7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0\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15-12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12-14(16)br-12----12-14-------14-12----14-12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12-14----------------14-------------------14------14--12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0-------12-14----------------------------------------------------------14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12-15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21-\-21-----12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15-12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14-12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12-14---------------------------------14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3-12-------------12-14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15-12-15-12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5----15----15----17-15----17-15----19-15-----19\----15-17-15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17----17----17-------17-------17-------17------------------17-15-17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6-14-12-14-16-14-12----------12-14-12----12-14-12----12-14-12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14----14----------14----------14----------14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12(13)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4-12-14--10-9-10-12-10-9----9-10-12--------10-9-10-9----9-10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12--------------------------12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2-----12------12-----12-----15-12----15-12----15-12----15-12--17-15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5(17)-15(17)--15(17)-15(17)-------15-------15-------15--------------15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17-15----19-15-----20-17----22-20----22(24)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15-------17--------17-------20----------------------12-15(17)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12-14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12-14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12-15(17)-------12-15-12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12-14-----------12-14----------14-12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14-12----------12-14--------------------------------------14-12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14-12-14--------------------------------------------------14-12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15-1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9-10-12-9-10-12-9-10-12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\--some-strange-effects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#### END ####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Hail To England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Intro...............................................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E5                                  C5          G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|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|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9-------9-------|-9-------9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9-------9-------|-9-------9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7-------7-------|-7-------7-------|-3-3-3-3-2-0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0-0-0---0-0-0-|---0-0-0---0-0-0-|-------------3-3-3-3-3-3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............................................................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A5           B5            E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|-----------------|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|-----------------|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|-9-------9-------|-9-------9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|-9-------9-------|-9-------9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-0-0-0-0-0--2-2-2-2-2-2-|-7-------7-------|-7-------7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|---0-0-0---0-0-0-|---0-0-0---0-0-0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Rh.Fig.1..........................................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C5          G5             A5          B5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3-3-3-3-2-0--------------|-0-0-0-0-0-0-2-2-2-2-2-2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3-3-3-3--3-3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1.Raise        sails          head for the ope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Sails full of wind   our    hearts  overflow with be-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Quest for the grail to      England we sail with our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Bring what was lost if lives are the cost let i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2.See additional lyric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......................................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E5                                  3x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------9-------|-9-------9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------9-------|-9-------9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7-------7-------|-7-------7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0-0-0---0-0-0-|---0-0-0---0-0-0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sea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lief.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steel.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Rh.Fig.1(half)....................................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C5          G5             A5          B5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3-3-3-3-2-0--------------|-0-0-0-0-0-0-2-2-2-2-2-2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3-3-3-3--3-3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Bring what was lost if lives are the cost let i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Rh.Fig.2........................................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A5    D5   E5                               3x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|-----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---------|-----------------------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2-----7-|--9--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2-----7-|--9--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-0-----5-|--7--------------------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|-----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  <w:r>
        <w:rPr>
          <w:rFonts w:eastAsia="Times New Roman Greek" w:cs="Times New Roman Greek" w:ascii="Times New Roman Greek" w:hAnsi="Times New Roman Greek"/>
          <w:lang w:val="el-GR"/>
        </w:rPr>
        <w:t>be          strong she stand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Reaching her ha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Brave and grand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Rh.Fig.3..................................................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D5                C5       Bb5           G5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|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-------------------------|------------------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7-----------------5------|-3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7-----------------5------|-3-------------5-5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5-----------------3------|-1-------------5-5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|---------------3-3-3-3-3-3-3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  <w:r>
        <w:rPr>
          <w:rFonts w:eastAsia="Times New Roman Greek" w:cs="Times New Roman Greek" w:ascii="Times New Roman Greek" w:hAnsi="Times New Roman Greek"/>
          <w:lang w:val="el-GR"/>
        </w:rPr>
        <w:t>On   English   ground     we    were   bor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  <w:r>
        <w:rPr>
          <w:rFonts w:eastAsia="Times New Roman Greek" w:cs="Times New Roman Greek" w:ascii="Times New Roman Greek" w:hAnsi="Times New Roman Greek"/>
          <w:lang w:val="el-GR"/>
        </w:rPr>
        <w:t>Proudly   we  return   to English      shor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Chorus.............................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F5    E5      D5                    4x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------------------------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7-------7------7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3-----2-------7-------7------7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3-----2-------5-5-5-5-5-5--5-5-5-5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1-----0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Hail hail to  Engla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Hail hail     hail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Hail hail to  Engla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Hail hail     hail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Rh.Fig.1 + Rh.Fig.2 + Rh.Fig.3 (2nd Verse)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Chorus (Chorus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Rh.Fig.1 (Solo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Rh.Fig.4.........................................................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D5      Db5       C5    B5      Bb5   A5        G5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-----|--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------------------------------|--------------------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7-------6---------5-----4-----|-3-----2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7-------6---------5-----4-----|-3-----2---------5-5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5-------4---------3-----2-----|-1-----0---------5-5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-----|-----------------3-3-3-3-3-3-3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</w:t>
      </w:r>
      <w:r>
        <w:rPr>
          <w:rFonts w:eastAsia="Times New Roman Greek" w:cs="Times New Roman Greek" w:ascii="Times New Roman Greek" w:hAnsi="Times New Roman Greek"/>
          <w:lang w:val="el-GR"/>
        </w:rPr>
        <w:t>Years have passed     I  dreamt of this   day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As we raise our hands            we proudly    say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Chorus.............................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F5    E5      D5                    3x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------------------------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7-------7------7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3-----2-------7-------7------7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3-----2-------5-5-5-5-5-5--5-5-5-5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1-----0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Hail hail to  Engla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Hail hail     hail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>Hail hail to  Engla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F5    C5      D5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------------------------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------5-------7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3-----5-------7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*-3-----3-------5--------------------*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|--1-----------------------------------|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Hail hail     hail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#### END ####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Army of the Immortals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 A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B --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G --2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D --2-----------------------5---4---------------------6-6-7-9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A --0-0-0-0-0-0-0-0-0-0-0-0-3---2---3-----------------7-7-7-7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-------------1-1-1-1-1-1-1-1-0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 B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B 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G --2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D --2-----------------------5---4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A --0-0-0-0-0-0-0-0-0-0-0-0-3---2---3--------2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-------------1--------0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 C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B 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G 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D ----7-------------2---------------------------2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A ----5-5-5-5-5-5-5-0---5---3---2---------------0---5---3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-3---1---0-0-0-0-0-0-0-0-----3---1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B 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G ----------------------------------------------1---2---4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D ----7-------------2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A ----5-5-5-5-5-5-5-0---5---3---2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-3---1---0-0-0-0-0-0-0-0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-----------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B -----------------------------5-3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G -----------2-4-5-4-2---2-4-5---2------------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D -2-----2-------------5-------2-0------5----5-----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A -0--0--0---0-2-3-2-0---0-2-3----------3----2----5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E ---------------------3--------------------------3----------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olo 1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10--10-13-15-10-13-15-10-13-15-10-13-15-10-13-15-10-15-17-15-17-13-15-13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--------------------------------------------------------------------------14-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15--12-15-12----12----12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15----15----15-13-13-15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12-14-12-14-12-14-12-14---12-13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14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13-15-12-14-12-14-13-----10-8---10-8---10-8---10-8---10-8-10-8-10-8-10-8-10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14-------9------9------9------9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8-10-8--8-9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9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olo 2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9-10-9----9-10-9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7-7-7-7-7-7-7-7-7-7-7-----7-7-7-7-7-7-7-7-7---10-14-10-10--------10--------1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10-13-------10-1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9-10-9----9-10-9-10-9-12-10-9-10-9-10-9-10-9-12-14-12-9-12--------9-12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10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10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10-13-10---------10-13-10---------10---------10-13-10-13-10-13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9-12----------12-9-12----------12-9-12----12-9-12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12-12-13-12-15-12-13-12-13-12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15---13-15-12-13-12-10-5-6-5-8-6--5-5-5-5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12-0-5-8-12-0-5-8-12-0-5-8-12-0-5-8-12-0-5-8-12-0-5-8-12-0-5-8-12-0-5-8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12-0-5-8-12-0-5-8-12-0-5-8-12-0-5-8-12-0-5-8-12-0-5-8-12-0-5-8-12-0-5-8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13-0-5-8-13-0-5-8-13-0-5-8-13-0-5-8-13-0-5-8-13-0-5-8-13-0-5-8-13-0-5-8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12-0-4-7-12-0-4-7-12-0-4-7-12-0-4-7-12-0-4-7-12-0-4-7-12-0-4-7-12-0-4-7--20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nd here's the order how to play it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2 x 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 x B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2 x 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 x C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2 x A mit Solo 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4 x 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 x C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4 x A mit Solo 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 x C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4 x 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#### END ####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Black Arrows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Not Availa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Bridge Of Death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br/>
        <w:t>X= Mute, play only for percussive "metal-sound"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=  Pull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h=  Hammer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s soon as the intro slows down, play this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Slowly crossing...  ... belo...             ..ow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5---5---5---5---5---5---5---5---5---5---5---5---54---4---4---4------4---4---4-7p4h7p4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6-6-6-6-6-6-6-6-6-6-6-6-6-6-6-6-6-6-6-6-6-6-6-6--6-6-6-6-6-6-6-65-5-5-5-5-5---------5-5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--6---6---6---6---6---6---6---6---6---6---6---6----6---6---6---6--6---6---6-----------6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Never stopping..         ..sho...           ..ow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5---5---5---5---5---5---5---54---4---4---4------4---4---4-7p4h7p4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6-6-6-6-6-6-6-6-6-6-6-6-6-6-6-6--6-6-6-6-6-6-6-65-5-5-5-5-5---------5-5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6---6---6---6---6---6---6---6----6---6---6---6--6---6---6-----------6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  <w:r>
        <w:rPr>
          <w:rFonts w:eastAsia="Times New Roman Greek" w:cs="Times New Roman Greek" w:ascii="Times New Roman Greek" w:hAnsi="Times New Roman Greek"/>
          <w:lang w:val="el-GR"/>
        </w:rPr>
        <w:t>And this...               ...ho...             ..m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5---5---5---5---5---5---5---54---4---4---4------4---4---4-7p4h7p4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6-6-6-6-6-6-6-6-6-6-6-6-6-6-6-6--6-6-6-6-6-6-6-65-5-5-5-5-5---------5-5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6---6---6---6---6---6---6---6----6---6---6---6--6---6---6-----------6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For he...                 ...so...                 ..ul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5---5---5---5---5---5---5---54---4---4---4------4---4--|  |5-6-8-6-5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6-6-6-6-6-6-6-6-6-6-6-6-6-6-6-6--6-6-6-6-6-6-6-65-5-5-5-5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6---6---6---6---6---6---6---6----6---6---6---6--6---6---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---------------------------------------------------------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</w:t>
      </w:r>
      <w:r>
        <w:rPr>
          <w:rFonts w:eastAsia="Times New Roman Greek" w:cs="Times New Roman Greek" w:ascii="Times New Roman Greek" w:hAnsi="Times New Roman Greek"/>
          <w:lang w:val="el-GR"/>
        </w:rPr>
        <w:t>He calls my name,             .. and waves me on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e |-------|                     e |-------|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B |-------|                     B |-------|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G |-------|                     G |-------|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D |6---6-6|                     D |-------|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A |4---4-4|                     A |4---4-4|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E |-------|                     E |2---2-2|                      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|  |5-6-8-6-5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2---4---4-4-2---6---6-6-4-6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0---2---2-2-0---4---4-4-2-4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|  |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</w:t>
      </w:r>
      <w:r>
        <w:rPr>
          <w:rFonts w:eastAsia="Times New Roman Greek" w:cs="Times New Roman Greek" w:ascii="Times New Roman Greek" w:hAnsi="Times New Roman Greek"/>
          <w:lang w:val="el-GR"/>
        </w:rPr>
        <w:t>The fallen one,             .. he stands in flames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e |-------|                     e |-------|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B |-------|                     B |-------|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G |-------|                     G |-------|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D |6---6-6|                     D |-------|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A |4---4-4|                     A |4---4-4|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E |-------|                     E |2---2-2|                      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2---4---4-4-2---6---6-6-4-6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0---2---2-2-0---4---4-4-2-4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AAAaaaAAAaaaooo!!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D |6---6-6-4---6-6-x--x-x---6---6-6-4---6--x---x-x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A |4---4-4-2---4-4-x--x-x---4---4-4-2---4--x---x-x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D |6---6-6-4---6-6-x--x-x---6---6-6-4---6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A |4---4-4-2---4-4-x--x-x---4---4-4-2---4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Verses:1-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Well the life...       ...full of riches and sucess,         Has a price that I made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4---6-6--x---x-x-|    |-------------------------|        |--6---6-6-4---6-6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2---4-4--x---x-x-|    |-4---4-4-2---4---x---x-x-|        |--4---4-4-2---4-4---2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2---2-2-0---2---x---x-x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And the light...           ...to guide my every footstep,       Is insurance if I falter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4---6-6--x---x-x-|    |-------------------------|        |--6---6-6-4---6-6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2---4-4--x---x-x-|    |-4---4-4-2---4---x---x-x-|        |--4---4-4-2---4-4---2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2---2-2-0---2---x---x-x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And what God...           ...and man has never seen,          Are the riches of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4---6-6--x---x-x-|    |-------------------------|        |--6---6-6-4---6-6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2---4-4--x---x-x-|    |-4---4-4-2---4---x---x-x-|        |--4---4-4-2---4-4---2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2---2-2-0---2---x---x-x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All my years of...       ...gave support unto the bridge,    I now cross it giving him my soul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4---6-6--x---x-x-|    |-------------------------|        |--6---6-6-4---6-6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2---4-4--x---x-x-|    |-4---4-4-2---4---x---x-x-|        |--4---4-4-2---4-4---2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2---2-2-0---2---x---x-x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(The solo background is played on bass, let your bass player take care of that.)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fter the solo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Dark Lord, I summon thee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-----------6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2-2---4--2--4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0-0---2--0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Demanding the sacred right to burn in hell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-----------4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2-2---4--2--2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0-0---2--0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Ride up on hell's hot wind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-----------2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2-2---4--2--0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0-0---2--0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Face one more evil than thou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2-2---4--2--2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0-0---2--0--0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Take my lustful soul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-----------6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2-2---4--2--4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0-0---2--0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Drink my blood as I drink your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-----------4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2-2---4--2--2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0-0---2--0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Impale me on the horns of death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-----------2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2-2---4--2--0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0-0---2--0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Cut off my head release all my evil          Lucifer is king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Praise Satan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|                                     |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|                                     |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G |--------------|                                     |----|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9-8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------------9-|                                     |9-8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2-2---4--2--7-|                                     |7-6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0-0---2--0--0-|                                     |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 know the one who waits, -Satan!  is his nam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----------0---------------------------------5----------5-6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----------2---------------2-----------------3----------3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0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Across the bridge of death, here he stands in flame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D |6-------------0---------------------------------5----------5-6--|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----------2---------------2-----------------3----------3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0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(Play the whole thing twic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D |6---6-6-4---6-6-x--x-x---6---6-6-4---6--x---x-x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A |4---4-4-2---4-4-x--x-x---4---4-4-2---4--x---x-x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D |6---6-6-4---6-6-x--x-x---6---6-6-4---6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A |4---4-4-2---4-4-x--x-x---4---4-4-2---4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Verses:5-7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He is my provider           as I walk into the void,            For eternity I give to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4---6-6--x---x-x-|    |-------------------------|        |--6---6-6-4---6-6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2---4-4--x---x-x-|    |-4---4-4-2---4---x---x-x-|        |--4---4-4-2---4-4---2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2---2-2-0---2---x---x-x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I shall do his bidding           obey him without question,      Even walk among the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4---6-6--x---x-x-|    |-------------------------|        |--6---6-6-4---6-6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2---4-4--x---x-x-|    |-4---4-4-2---4---x---x-x-|        |--4---4-4-2---4-4---2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2---2-2-0---2---x---x-x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Satan, don't forsake me       I wait for you to take me,         Grant me wings and as your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|    |------------------------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4---6-6--x---x-x-|    |-------------------------|        |--6---6-6-4---6-6-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2---4-4--x---x-x-|    |-4---4-4-2---4---x---x-x-|        |--4---4-4-2---4-4---2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|    |-2---2-2-0---2---x---x-x-|        |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4---6-6-x--x-x---6---6-6-4---6--x---x-x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2---4-4-x--x-x---4---4-4-2---4--x---x-x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 |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 |6---6-6-4---6-6-x--x-x---6---6-6-4---6|  At the end; hit some bells and make wild noises!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|4---4-4-2---4-4-x--x-x---4---4-4-2---4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 |--------------------------------------|</w:t>
        <w:br/>
        <w:br/>
        <w:t>############ END ############</w:t>
        <w:br/>
        <w:br/>
        <w:t>-= Official Greek Manowar Fansite =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-= Http://www.grmanowar.cjb.net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