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uthor/Artist: Manowar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lbum: Into Glory Rid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Warlord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In this tablature the simbol "/" is a "bend"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Intro: (is played two times)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2-222222222222222------------------------------------5-5-7-5-5-5-7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0-000000000000000--2-222222222222222--3-3-5-3-3-3-5--3-3-3-3-3-3-3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0-000000000000000--1-1-1-1-1-1-1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o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7-7-9-7-7-7-9-7-7-7-9-7-7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5-5-5-5-5-5-5-5-5-5-5-5-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When you see me comin' flying down the road you know I ain't afraid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2-222222222222222------------------------------------5-5-7-5-5-5-7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0-000000000000000--2-222222222222222--3-3-5-3-3-3-5--3-3-3-3-3-3-3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0-000000000000000--1-1-1-1-1-1-1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to lay it down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7-7-9-7-7-7-9-7-7-7-9-7-7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5-5-5-5-5-5-5-5-5-5-5-5-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Chorus (is played two times)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de, Ride... |Base to solo, 1st part (four times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|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|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|------------------------------------------------------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5-5-5-5-5--7-77777-7/-----|-2-222222222222222-5-4------------------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3-3-3-3-3--5-55555-5/-----|-0-000000000000000-3-2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|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ase to solo, 2nd part (four times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|----I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|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o|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---------------------------------------------o|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2-222222222222222-5-4-------------|-7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0-000000000000000-3-2-------------|-5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Second choru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de, Ride... Riding,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5-5-5-5-5--7-7-7-7-7-77777-7--5-5-5-5-5--7-7-7-7-7-7-7-7-7-7-777777/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3-3-3-3-3--5-5-5-5-5-55555-5--3-3-3-3-3--5-5-5-5-5-5-5-5-5-5-555555/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de Rid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2-2-2-2-2-2-2-2-2--7/--2-2-2-2-2-2-2-2-2--7/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0-0-0-0-0-0-0-0-0--5/--0-0-0-0-0-0-0-0-0--5/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Secret Of Steel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INTRO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|--------------------------|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|--------------------------|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|--------------------------|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9----11-12--7--5--9-|------9---11-12--7--5--4--|--5----7----9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9----11-12--7--5--9-|------9---11-12--7--5--4--|--5----7----9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7-7-7----9--10--5--3--7-|--7-7-7---9--10--5--3--2--|--3----5----7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6-6\5--6-6/7--6-6\5---6-4-2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7---5---4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7---5---4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-3---2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1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2h3p2h3p2h3p2~--------2h3p2h3p2h3p2~-------2h3p2h3p2h3p2~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2---4-----------------2--4-----------------2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2---4-----------------2--4-----------------2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----------------0---2-----------------0--2-----------------0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2h3p2h3p2h3p2~------------------2h3p2h3p2h3p2~---------2h3p2h3p2h3p2~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--5---7-5-5-4------------------2---4------------------2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--5---7-5-5-4------------------2---4------------------2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------------------3---5-3-3-2------------------0---2------------------0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2h3p2h3p2h3p2~------------------2h3p2h3p2h3p2~--------2h3p2h3p2h3p2~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--5---7-5-5-4------------------2---4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-----------------3---7-5-5-4------------------2---4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------------------3---5-3-3-2------------------0---2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Choru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3-2----------12-\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4---------------------------------4-4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---7-----9----5----7---9----5--4-4-----------2-4-----5---4---------4-4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---7-----9----5----7---9----5--4-2---2-4-5-2---------5---4---------2-2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3-----5-----7----3----5---7----3--2---------------------3---2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3-2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2-4------5--7---4---play-the-intro-riff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4-5-2----------5--7---4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3--5---2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Solo(Play Riff 1)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17-15-14-15-14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14-14-14-14-14-14--17-15-14-15--17-15-14-15--17-15-14-15-----------------17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17-15-17-15-14-15-14----14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16----16-14-16-14-12-14-12----12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16----16-14-16-14-12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16(18)br-14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-12----12----------------------------------------12-14-16-------------16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16----16-14-16-14-12----------------12-14-16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15-13-12-13-15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19(21)-17-19-17----17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14-15-------------------20----20-19-17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6(18)br-14-------------------------------------------19-18-16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16-------------------------------------------------19-17-16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17h19p17h19p17-15h17p1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16-17-19-17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9-17-16----------------16-17-19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19-17-15-17-19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7(19)-17-15-14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17-15-14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16-14-12----------------12-14-16-16(18)-16(18)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16-14-12-14-16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12-14-15-14-12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16(18)--14h16-12h14-11-12-11----------11-12-14----------------14-12-11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14-12-14----------------------------------14-12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17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17-19-20----20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16-18-19----------16-18-19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11-9(10)----------------16-17-19----------16-17-19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12-10-12----19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19(21)-19(21)-19(21)-19(21)-19(21)-19(21)-17-19-17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9-17---------------------------------------------------------------19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19-18-16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Choru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1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Gloves Of Metal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1 4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11-------11--12-11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12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6----------6----------6----------11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6----------6----------6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4----------4----------4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0-0-0----0-0-0-0----0-0-0-0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|1st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|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6----------6----------6----------6|---------------------------4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6----------6----------6----------6|-6-6-6-6-6-6-6-6-6-6-6--6--4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4----------4----------4----------4|-6-6-6-6-6-6-6-6-6-6-6--6--2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0-0-0----0-0-0-0----0-0-0-0----0-0-0-0--|-4-4-4-4-4-4-4-4-4-4-4--4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2nd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2-/4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6-6-6-6-6-6-6-6-6-6-6-6-6---4----6-6---3-3---6-6--3-3----2----4--6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6-6-6-6-6-6-6-6-6-6-6-6-6---4----6-6---3-3---6-6--3-3----2----4--6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4-4-4-4-4-4-4-4-4-4-4-4-4---2----4-4---1-1---4-4--1-1----0----2--4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1 2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3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|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|-------2-/4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4-4------6-------4----------1st------------|--2nd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4-4---4--6---2---4---6-6-6-6-6-6-6-6-6-6-6-|--6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2-2---4--4---2---2---6-6-6-6-6-6-6-6-6-6-6-|--6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-------2------0-------4-4-4-4-4-4-4-4-4-4-4-|--4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Solo(Riff 1 4x, Riff 2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9(21)-19(21)----------------------------19(21)-19-17-16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19-17-15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slide-strings-up...--------------------------------18-16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19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|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|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|--4h6p4h6p4h6p4h6p4h6p4h6p4h6p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8-16--|-------------------------------4h6p4h6p4h6p4h6p4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|-------------------------------------------------4-6-4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|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9-------------9-------------9-------------9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12-9----------12-9----------12-9----------12-9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11(13)--------11(13)--------11(13)--------11(13)--------11(13)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  </w:t>
      </w:r>
      <w:r>
        <w:rPr>
          <w:rFonts w:eastAsia="Courier New Greek" w:cs="Courier New Greek" w:ascii="Courier New Greek" w:hAnsi="Courier New Greek"/>
          <w:lang w:val="el-GR"/>
        </w:rPr>
        <w:t>T       T       T       T       T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19(21)-|-16p12p9-16p12p9-16p12p9-16p12p9-16p12p9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(5)trill-4(5)-15(17)---------|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|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|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|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|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T-------T-------T-------T-------T-------T-------|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6p12p9-16p12p9-16p12p9-16p12p9-16p12p9-16p12p9~|-17(19)-14-17-14----14-17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|-----------------16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|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|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|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16---17(19)--16-17-16-14-16-14-12-14-12-14-12-14--11~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h17p14h17p14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1h12p11h12p11---14(16)-11-14-14(16)-11-14-14(16)-11-14-14(16)--19-18-16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1(23)-21(23)-21(23)-21(23)-21(23)---14~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...Play the rest of Riff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3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Fill: F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3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Solo 2(Play Riff 1 2x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4---------|-------------------------17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7-4-----|-------------------17-19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4-6-6(8)-------6---|----------16-18-19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4-6--------------------|-16-18-19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4-4-4-4-4-4-4---4-6-----------------------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9p17p16-19p17p16-19p17p16-19p17p16--19-17-16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19-17-15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17-16-14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17-16-14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16(18)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16(18)-br16-16(18)-br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14-16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h16p14h16p14h16---14-16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7------------7------------7-----------------------------21-21-19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10-7---------10-7---------10-7-----------------14-12~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9(11)--------9(11)--------9(11)----------8~----13p11~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Gates Of Valhalla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Riff one (for the better performance, play it with the pick in just one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</w:t>
      </w:r>
      <w:r>
        <w:rPr>
          <w:rFonts w:eastAsia="Courier New Greek" w:cs="Courier New Greek" w:ascii="Courier New Greek" w:hAnsi="Courier New Greek"/>
          <w:lang w:val="el-GR"/>
        </w:rPr>
        <w:t xml:space="preserve">direction):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D 7 7 7 7 7 7 7 7 7 7 7 7 7 7 7 7 7 7 7 7 7 7 7 7         7     7     7     7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A 5 5 5 5 5 5 5 5 5 5 5 5 5 5 5 5 5 5 5 5 5 5 5 5  7  5 7   5 7   5 7   5 7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                                                 5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D     7        5 5 (...) 5        5     5     5     5     5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A 5 7   5 7    3 3       3 5  3 5   3 5   3 5   3 5   3 5   3 5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                         3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D 4 4 (...) 4        4     4     4     4     4          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A 2 2       2 2  2 4   2 4   2 4   2 4   2 4   2 4            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            4     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D 2 2 (...) 0        2     2     2     2     2      7 - and here you start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A 0 0       2 2  0 2   0 2   0 2   0 2   0 2   0 2  5   the riff again and    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             0                                         again, till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2 (I think it's so-called Bridge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 7                   5                 4                 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 5           7       3       5         2        4         0      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            5               3                  2                 0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Valhalla... Gods... Open... Gates...  Great... Battle... With... In Hand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Then you play the solo (Anybody has the tab?!) or just improvise in th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-dur scale (presence of C and F# states it clearly enough) or in E-moll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scale (the sister scale for G-Dur) or, prefereably, both of them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Now, Riff 1 again and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... the "Final Battle Cry" is screamed upon Riff 3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 7   7   7   7  7 2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 5   5   5   5  5 0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nd the ending... you play it upon the monochromatic scale with fifth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through one octave, starting with F#5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 4 4 4 5 5 5 6 6 6 7 7 7 8 8 8 9 9 9 10 10 10 11 11 11 12 12 12 13 13 13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2 2 2 3 3 3 4 4 4 5 5 5 6 6 6 7 7 7 8  8  8  9  9  9  10 10 10 11 11 11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 14 14 14 15 15 15 16 16 16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E 12 12 12 13 13 13 14 14 14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nd let the amplifier scream for additional effects or improvise some more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Hatred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INTRO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Bass----------------------------------------------20(22)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12\-12\-12\-12\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9-9---/19/\/\/------6-6-----5-------9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9-9-----------------6-6-----6-------9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7-7\\---------------4-4-----4-------7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------------------0--------0------0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6--13\---\/\/\/\/--5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6------------------6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4------------------4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1 4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9-9--19\/\/\/-----6-6-----5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9-9---------------6-6-----6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7-7---------------4-4-----4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---------------0--------0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Riff 2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x-------------------------|1,2,3-time|4th-time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|ending----|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|----------|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5----------------------|-3-3-3--5-|-5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5---4-3----------4-3-----|-3-3-3--5-|-5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3---------6-3--3-6-----6-3-|-1-1-1--3-|-3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8--8-8---3--3-3-2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8--8-8---3--3-3-2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-6-6---1--1-1-0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5------------------------3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5---4-3----------4-3-------3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3---------6-3--3-6-----6-----1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Ok..Here are now 2 versions of the end of the bridge-riff...The other on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is from the live album and the other is the real...The Live sounds really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etter to me so I like to play it like that...the normal version might not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e very correct 'cause once again I couldn't regonize the guitars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3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ridge riff           Live Version              Normal version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|------------------------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5-/7/8--3-3-/5/7-|-----------------------8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|-4-5-7-5-4-----4-5-7-9---|-4-4-5-7-5-4-----4-5-4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|-----------7-7-----------|-------------7-7-------7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|------------------------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|-------------------------|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etween screams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----\---//\/ 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Solo(Lots of EffectS!, The Backround is simply just riff 1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13(15)\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12--------12--------12--------12--------12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14(16)----14(16)----14(16)----14(16)----14(16)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\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|---------15-12----15-12----15-12----15-12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2h13p12h13p12h13p12----15(17)-|---------------15-------15-------15-------15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|-2(4)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|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|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|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(16)-br-14(16)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0/\/\/\/\/\/\/(Tremolo-shaking...)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7(19)--12-15-12~-13(15)-10-13-10-13(15)-br-13(15)/\//\/\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20-19-17----20-19-17----20-19-17----20(22)-17-20-17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20----------20----------20-----------------20(22)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2\---/\/\/\/\------13\--/\/\/\/----------2(4)-br-/\/\/\/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7p12h17p12h17-17(19)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Bridge Riff 3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Play Riff 1 3x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Play Riff 2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Revelation (Death's Angel)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Intro: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bove the... Judment passed.. Now clear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|------|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|------|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|------|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-2--|---2--|---2----------------2--------------------5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-2--|---2--|---2----------------2--------------------3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0-0--|-0-0--|-0-0--------------0-0------------------0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 fitting... What was written foretold in dreams In vision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|-------------------------------------|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|-------------------------------------|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|-------------------------------------|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5----------------|--5----------------------------------|----4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3----------------|--3-------------------5--------------|----2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0--------------|----------------------3--------------|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pocalypse now seen And all self-righteous fools who live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|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|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|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5-------------7----|-5----------------------------5--4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3-------------5----|-3----------------------------3--2--7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|------------------------------------5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nd blasphemed Drink the wine of his anger Die with the beast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--------------4---------------------5-------------------7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--------5-----2---------------------3-------------------5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3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Vindication... See his angels... The day... The moon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--2----------------2--------------------5-----------5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--2----------------2--------------------3-----------3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0-0--------------0-0------------------0---------------0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Know the end is coming, heed this sign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-------------------------------5-5-5---------o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7-7-X-X-X------------7-7-X-X--3-3-3--5-5-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5-5-X-X-X------------5-5-X-X---------3-3-3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Chorus:(Guitar one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evelation, the chosen saved Earth be cleansed in a blaz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5--9-7-5-4------8---8-6-9---------9-8-11---------12-14-16/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2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Chorus:(Guitar two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evelation, the chosen saved Earth be cleansed in a blaz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5-----5-4--------------------4---------5------------7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3-----3-2--7---5-------------2---------3------------5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5---3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This is the third chorus, after the solo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evelation, the chosen saved Earth be cleansed in a blaz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5-----5-4--------------------4---------5------------7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3-----3-2--7---5-------------2---------3------------5------------2-3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5---3-----------------------------------------0-2-3-5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rmageddon, the first trumpet blows Hail, fire and blood fall on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b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|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D|-5-----5-4--------------------------4---------------5---------------7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A|-3-----3-2--7---5-------------------2---------------3---------------5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E|------------5---3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################ END ################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March For Revenge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1 3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9-------9------9------9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10------10-----10-----10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9-9-9---4--5--7--7--7--7-17-----------------------9-------9------9------9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9-9-9---4--5--7--7--7--7-17-3-3-3-3-5-5-5-5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7-7-7---2--3--5--5--5--5-15-3-3-3-3-5-5-5-5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0-0-0-----------------------1-1-1-1-3-3-3-3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Riff 2 4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9-9-9---4--5--7--7--7-7-17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9-9-9---4--5--7--7--7-7-17-3--3-3-3--5-5--5-5--7-7--7--7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7-7-7---2--3--5--5--5-5-15-3--3-3-3--5-5--5-5--7-7--7--7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1--1-1-1--3-3--3-3--5-5--5--5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2x--------------------------------------|2nd--time-play-this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5--5-7-9-7--------------------------|-------------------------8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5--5-7-9-7--------5-5-5-------5-5-5-|-------5-5-5-------5-5-5-8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3--3--3-5-7-5--5-5-5-3-3-3-5-5-5-3-3-3-|-5-5-5-3-3-3-5-5-5-3-3-3-6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3-3-3-------3-3-3-------|-3-3-3-------3-3-3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2 4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Bridge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ed by Bass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7----8-8-------8---8-7--7-7-7--------8-8-------8-------8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5------8---8---8---8-8-5--------5---5--8---8---8---8---8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-------6-----6-------6-5----------5----6-----6-------6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3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----5---5-6-5---5--6-----8-8------8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4---4-6---4---6----4-4---8--8---8---8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4---4-4-----4--------4---4-6----6-------6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4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8-----8-----8-8------8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--6---6---8---8--8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6-------6-6-----6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GUITAR            Solo(Riff 2 4x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4x---------------|--------------------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|-14(16)---------------|-10(12)-10(12)-10(12)br-8-10-/1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8------------8--|--------13(15)------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pickscrape-8--|---------------13---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6------------6--|------------------13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|----------------------|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|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5p13--13-15-15p13-13-15-15(17)-br-13----|---------------15--------------15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14-|-14(16)-14(16)----14(16)-14(16)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|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|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|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17--------------17---------------17-19-19(21)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15--17-20(22)----20-17-20(22)----20-17-20(22)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(16)-br-12-14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9(21)-17-|-17(19)-17(19-17(19)-br-15-17-/22--22-22\20-20-/22-22-\20-20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|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/22-22-22(24)-br-20----|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22-|--------15-12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|-14(16)-------14-12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|--------------------14-12----------------------12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|--------------------------14-12----------12-14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|--------------------------------15-12-15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17--------------17--------------17-19-19(21)-19(21)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15---17-20(22)----20-17-20(22)----20-17-20(22)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11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4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</w:t>
      </w:r>
      <w:r>
        <w:rPr>
          <w:rFonts w:eastAsia="Courier New Greek" w:cs="Courier New Greek" w:ascii="Courier New Greek" w:hAnsi="Courier New Greek"/>
          <w:lang w:val="el-GR"/>
        </w:rPr>
        <w:t>After the Solo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br-17--------|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20(22)-|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|-----------------------------------------kill-me....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|-2--3--4--5--6--7--8--9--10--11--12--13--2-3-5-6-7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|-2--3--4--5--6--7--8--9--10--11--12--13--2-3-5-6-7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|-0--1--2--3--4--5--6--7--8---9---10--11--0-1-3-4-5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1 3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Play Riff 2 1x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OUTRO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2x----------------------------------------------|-------------10-13-11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10-11-13-11|----10-11-13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10---------10-12------------|-12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10-12----13---13------------------|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0--10-12-13-----------------------------------|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|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15-17-18-18(20)----------------18-15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6-18--------------------------------------18-15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17-15-------17-15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5-5-5-5-5-5-5--------------------17-15-------17-15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5-5-5-5-5-5-5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3-3-3-3-3-3-3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15-17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7-15----------15-17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18-15-18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----15-17-18-17-15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15-17-18----------------18-17-15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7-12-14-15-------------14-15-17----------------------------------17-15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7-8-7-12-14-15----14-15-17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5-7-8-5-10-12-13-17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3-5-6---------------------------------------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|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-----------------|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15----------------15-14--------------------|-------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17-15-14-------15-14---5-5-5-5-5-5-5-5--|-5----5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17----13-12---5-5-5-5-5-5-5-5--|-5----5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|---------------------------3-3-3-3-3-3-3-3--|-3----3------------------------|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-= Official Greek Manowar Fansite =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-= Http://www.grmanowar.cjb.net =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Greek">
    <w:charset w:val="a1"/>
    <w:family w:val="auto"/>
    <w:pitch w:val="default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