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#----------------------------------PLEASE NOTE----------------------------------#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#This files are the author's own work and represents their interpretation of the#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#song. You may only use these files for private study, scholarship, or research.#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#-------------------------------------------------------------------------------#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uthor/Artist: Manow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Album: </w:t>
      </w:r>
      <w:r>
        <w:rPr>
          <w:rFonts w:eastAsia="Times New Roman" w:cs="Times New Roman"/>
        </w:rPr>
        <w:t>Kings Of Metal</w:t>
        <w:br/>
        <w:br/>
        <w:t>"Wheels Of Fire"</w:t>
        <w:br/>
        <w:br/>
        <w:t>Start your Engines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3x------------------------------------|1x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|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|-4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5-------5-------5--------------------|-4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5-------5-------5--------------------|-2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3-0-0-0-3-0-0-0-3-0-0-0--6--5--3--0--|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0-0-0-0-0-0-0-0-0-0-0-0-0-0-0-0-0-0-0-0-0-0-0-0-0-0-0-0-0-0-0-0-0-0-0-0-0-0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3-3-3-3-3-3-3-3--7-7-7-7-7-7-7-7-0-0-0-0-0-0-0-0-0-0-0-0-0-0-0-0-0-0-0-0-0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or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5-----7----5--7---------5----7------5--7----4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2--5--5--7--2-5--7------2--5--5-7---2--5--7----4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2--3--5--5--2-3--5------2--3--5-5---2--3--5----2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0-----3-----0-----------0-----3-----0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5------------------3----------------5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5------------------3----------------5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0-0-0-0-0-0-0-0-0-0-0-0---0-3--0-0-0-0-0-0---0-1--0-0-0-0-0-0-0-3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3-3-3-3-3-3-3-3--7-7-7-7-7-7-7-7-0-0-0-0-0-0-0-0-0-0-0-0-0-0-0-0-0-0-0-0-0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y Chor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y Riff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y Chor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l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19(21)-|-15-----22-19----22-19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|--------------22-------22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|-12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|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|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0--0--0-0-0---0(bend-down)--0-0-0-0-0-0---------|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22-19----22-19------19----------------------------------|-11-12-11-12-11-12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22-------22------22-20-19-------------------------|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21-19-18----------------|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21-19-17-------|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21-19-|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|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5-14h15p14----15-14h15p14----14-15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17-------------17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0////////-2////////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9-19-19-19-19-19--23-19--23-19--23-19---24-24-24-24-24-24-24(26)-24(26)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24(26)-24(26)-24-24-24-23-23-23-20-20-20-19-19-19-17-17-17-15-15-15-14-14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|-------------------------------17-19-20-19-17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7-16-13-|----------------------17-19-20----------------20-19-17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|-------------16-17-19----------------------------------19-17-16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|----16-17-19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|-19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|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|-17-12-15-12-17-12-15-12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20-17----20-17----17~--|-------------------------15-12-----17(19)-15-17-15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19-------19------|-------------------------------14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|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|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|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|-----------------------------------------|-15-18-15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15-----|--4---4---4---4---4----------------------|----------18-15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6----16--|----3---3---3---3---3---4-2-----------4~-|----------------17-15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|----------------------------5-4-2-4-5----|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|-----------------------------------------|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|-----------------------------------------|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15-18--15(18)trill-19p15-18p15-19p15-18p15--12-15(17)-12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15-18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15-17----------------------------------------------------------------14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7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|-22p19-22p19-20p19-22p19-20p19-22p19----15-14-12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5--\--12~--|-------------------------------------------------15-13-12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|----------------------------------------------------------14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|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|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|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|-19p0-19p0-19p0-19p0-20p0-19p0-17p0-15p0-|-17(19)-br-15-17-15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|-----------------------------------------|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2-10--------|-----------------------------------------|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14-12--|-----------------------------------------|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|-----------------------------------------|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|-----------------------------------------|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14-15-14--15~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7--17(19)-br-15-17-15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16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olo Backroun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y this 3 tim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4x------------------------|1x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|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|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|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|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0-0-0-0-3-2-0-3-2-0-3-2--|-3-3-3-3-3-3-7-7-7-7-7-7-0-0-0-0-0-0-0-0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y Riff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y Chorus 2x</w:t>
        <w:br/>
        <w:br/>
        <w:t>################# END #################</w:t>
        <w:br/>
        <w:br/>
        <w:t>"Kings Of Metal"</w:t>
        <w:br/>
        <w:br/>
        <w:t>Riff1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  e -------3--2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  B -------3--3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 G -------0--2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  D -2-----0--0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 A -2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  E -0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  e 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  B 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 G 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  D -9-----12-7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 A -7-----10-5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  E -0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2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  e --------------------3--2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  B --------------------3--3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 G --------------------0--2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  D -2-----2------------0--0--2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 A -2-----2--5--5 / 7--------2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  E -0-----0--3--3 / 5--------0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  e 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  B 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 G 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  D -9-----9--12-12/ 14-14-7--9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 A -7-----7--10-10/ 12-12-5--7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  E -0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3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  e 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  B 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 G -2--------8p7--------8p7--------8p7--2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  D -2--------7----------7----------7----2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 A -0--0000-------0000-------0000-------0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  E 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       PM-|       PM-|       PM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  e 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  B 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 G -9-----------------------------------2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  D -7-----------------------------------2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 A -0-----------------------------------0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  E 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4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 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 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 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 --9--------12---------14--------9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--7--------10---------12--------7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 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5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 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 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 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 --2--------7--------2--------7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--2--------7--------2--------7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 --0--------5--------0--------5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br/>
        <w:t>################## END ###############</w:t>
        <w:br/>
        <w:br/>
        <w:t>" Heart Of Steel "</w:t>
        <w:br/>
        <w:br/>
        <w:t>Solo....</w:t>
        <w:br/>
        <w:br/>
        <w:t>|-------------------------17(19)-br-17-15-14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7(19)-17(19)-17(19)-----------------------17-15-14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16(18)-br-16----16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18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P.H-P.H---------|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3~--2-----------------|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4-2-------------|-------------5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4-2---------|---------5-7---7-5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4-2--0\-|-----5-7------------7-6-5-3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|-5-7------------------------5-3-3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################### END ################</w:t>
        <w:br/>
        <w:br/>
        <w:t>"Sting Of The Bumblebee"</w:t>
        <w:br/>
        <w:br/>
        <w:t>E||--12-11-10-9-10-9-8-7-|--8-7-6-5-4-3-2-1-|--0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||----------------------|------------------|----4-3-2-3-2-1-0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||----------------------|------------------|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||----------------------|------------------|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||----------------------|------------------|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||----------------------|------------------|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||--------------------||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1---------------||--------------------||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4-3-2-1-0-----||*------------------*||*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4-3-||*--2-1-0---0-------*||*--2-1-0-----3-2-1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||---------4---4-3-2--||---------4-3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||--------------------||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||------------------|------------------|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||------------------|------------------|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*||------------------|------------------|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2-1-0-------0-1-*||--2-1-0---0-------|------0-1-2-3-2-1-|--2-1-0---0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4-3-4------||--------4---4-3-2-|--3-4-------------|--------4---4-3-2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||------------------|------------------|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||-------------------|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||-------------------|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0-1-||*--2-1-0-----3-2-1-|--2-1-0-------0-1-*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0-1-2-4-----||*--------4-3-------|--------4-3-4-----*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3-4-------------||-------------------|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||-------------------|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|-------------------||------------------|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|-------------------||------------------|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--2-1-0---0-------|------0-1-2-3-2-1-*||--2-----------2---|--3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--------4---4-3-2-|--3-4-------------*||------------------|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|-------------------||----0-0-0-0-0---0-|----1-1-1-1-1-1-1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|-------------------||------------------|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|------------------||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|------------------||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2-------2-------|--3---------------||*--2-3-2-1-2-3-2-1-*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|------------------||*------------------*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0-0-0---0-0-0-|----1-1-1-1-1-1-1-||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|------------------||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||------------------|------------------|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0-1-2-1-0----||--------------3---|--4---------------|--3-------3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--2-3-----------3-*||--2---------------|------------------|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------------------*||----0-0-0-0-0---0-|----1-1-1-1-1-1-1-|----0-0-0---0-0-0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||------------------|------------------|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||------------------|------------------|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||--------------------||-------0-1-2-1-0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4---------------||---3-4-3-2-3-4-3-2--||---3-4-----------4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||*------------------*||*------------------*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1-1-1-1-1-1-1-||*------------------*||*------------------*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||--------------------||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||--------------------||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|------------------|----9-8-7-8-7-6-5-|--6-7-8-9-8-9-10-11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3-2-1-0---4-3-2-|--3-2-1-0---------|------------------|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3-------|----------3-4-5-6-|--7---------------|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|------------------|------------------|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|------------------|------------------|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|------------------|------------------|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12-11-10-9-10-9-8-7-|--8-7-6-5---------||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|----------9-8-7-6-||---5-6-5-4-5-6-5-4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|------------------||*------------------*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|------------------||*------------------*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|------------------||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|------------------||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0-------|------------------|------------------|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5-6-5-4---------|------------------|------------------|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|------------------|------------------|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3-2-1-|--2-3-2-1-2-3-2-1-|--2-1-0---0-------|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|------------------|--------4---4-3-2-|--3-2-1-0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|------------------|------------------|----------6-5-4-3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</w:t>
      </w:r>
      <w:r>
        <w:rPr>
          <w:rFonts w:eastAsia="Times New Roman" w:cs="Times New Roman"/>
        </w:rPr>
        <w:t xml:space="preserve">3x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||------------------|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||------------------|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*------------------*||------------------|----------------0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*------------------*||------------------|------0-1-2-3-4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||------------0-1-2-|--3-4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2-3-2-1-2-3-2-1--||--2-3-4-5-6-------|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||------------------||---0---------1-0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0-1-2-3-4--||--5-6-5-4-5-6-5-4-||-----4-3-2-1-----4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*--1-2-3-----------*||------------------||*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*------------------*||------------------||*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||------------------||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||------------------||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0----------------||--0---------------|----------0-1-0---|--0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4-3-2-1-2-3-4--||----4-3-2-3-2-1-0-|--1-2-3-4-------3-|----4-3-2-3-2-1-0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*||------------------|------------------|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*||------------------|------------------|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||------------------|------------------|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||------------------|------------------|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0-------||---------------6------|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1-2-3-4---7-8-9-||---10-9-8-7------10-9-|--10-9-8-7----7-8-9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||*-----------10--------|-----------10-------*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||*---------------------|--------------------*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||----------------------|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||----------------------|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|---------------------|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10-9-8-7-8-7-6-5-|--6-7-8-9-10-11-10-9-|--10-9-8-7-6-7-8-9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|---------------------|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|---------------------|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|---------------------|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|---------------------|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10-12-13-12-11-||---12-11-10-9----13-12-11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10-12-13----------------||--------------13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||*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||*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||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||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12-11-10-9-8-9-10-11--||---12-------------8-9-|--10-9-8-7-8-7-6-5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||-------9-10-11-12-----|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*||*---------------------|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*||*---------------------|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||----------------------|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||----------------------|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</w:t>
      </w:r>
      <w:r>
        <w:rPr>
          <w:rFonts w:eastAsia="Times New Roman" w:cs="Times New Roman"/>
        </w:rPr>
        <w:t xml:space="preserve">2x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4-5-6-7-8-9-10-11-|--12-13-12-11-12-13-12-11--||--12-------------8-9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|---------------------------||------9-10-11-12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|--------------------------*||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|--------------------------*||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|---------------------------||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|---------------------------||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10-9-8-7-8-7-6-5-|--4-5-6-7-8-9-10-11-|--12-13-12-11-12-14-15-16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|--------------------|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|--------------------|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|--------------------|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|--------------------|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|--------------------|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17-16-15-14-15-14-13-12-|--13-12-11-10-9-8-7-6-|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|----------------------|--10-9-8-7-8-7-6-5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|----------------------|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|----------------------|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|----------------------|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|----------------------|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|------------------|----5-------------|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6-5-4-3---------|------------------|------------------|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6-5-4-3-|--2-3-2-1-2-3-2-1-|--2---3-4-5-6-7-8-|--9-10-9-8-9-10-9-8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|------------------|------------------|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|------------------|------------------|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|------------------|------------------|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12---------------|-----------------|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8-9-|--10-------------|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9----8-9-10-11-----|-----------------|----------5-6-7-8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|-----------------|--6-7-8-9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|--------7-8-9-10-|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|-----------------|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|-----------------14-15-16-|--17--------|--5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9-10-11-12-|--13-14-15-16-17----------|------------|--5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9-10-11-12------------|--------------------------|------------|--5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|--------------------------|------------|--7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|--------------------------|------------|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|--------------------------|------------|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0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||</w:t>
        <w:br/>
        <w:br/>
        <w:t>############### END ###############</w:t>
        <w:br/>
        <w:br/>
        <w:t>"The Crown And the Ring"</w:t>
        <w:br/>
        <w:br/>
        <w:t>Not Available</w:t>
        <w:br/>
        <w:br/>
        <w:t>"Pleasure Slave"</w:t>
        <w:br/>
        <w:br/>
        <w:t>Chords: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5i 022xx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5ii 079xx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5 x57xx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5 x35xx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5 x24xx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5 x02xxx or 57xxx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5 35xxx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1 (Main Riff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5i-----D5--C5--B5--A5--G5--E5i----E5i--G5--A5-A5----D5--B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2 (Verse Riff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</w:t>
      </w:r>
      <w:r>
        <w:rPr>
          <w:rFonts w:eastAsia="Times New Roman" w:cs="Times New Roman"/>
        </w:rPr>
        <w:t>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:C5--------D5---------E5ii--------E5ii--D5: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The E5ii here on the second time is E5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M---------------| Cut off 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5--------D5------E5ii---D5--------C5---D5----E5i+--- Build this E5 up with P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3 (bridg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5i -------------------------E5i----------------E5i------------------E5i+--- c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f cho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men come here ----------------------------------------------------Please 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oa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order goes something like :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aning ----- Riff1 x4 - Riff 2 - Riff 1 x4 - Riff 2 - Riff 1 x4 - Riff 3 - Ri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x8</w:t>
        <w:br/>
        <w:br/>
        <w:t>############ END #############</w:t>
        <w:br/>
        <w:br/>
        <w:t>" Kingdom come "</w:t>
        <w:br/>
        <w:br/>
        <w:t>1st f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P.H-P.H-P.H--P.H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5--7(8)-7(8)-7(8)-5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3-5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nd f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0\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ol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15-15-15-----15----15----15----------15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N.H-------------15-----------15----15----15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9(bend-down)-------------------------------------17(19)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5-5-5-5-5/\/\/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|--------------15--------------15----------------------------------15-18(20)-|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8-15-----------18-15-----------18-15----------------------15-18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17(19)----------17(19)----------17-15----------15-17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17-15-17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5-------------|-----------------------------------------------------8-8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18-15-------|-----------------------------------------------------8-8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17-16-|-2(4)-0--------------------------7---9---9(11)10(12)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|--------2-------------------7-9----9---9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|---------------------7-9-10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|--------------7-9-10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8-8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8-8---------10(12)-\\\\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10(12)-----10(12)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2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2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0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tinues: D E, D D E, D D E, D D E, B C</w:t>
        <w:br/>
        <w:br/>
        <w:t>################# END ##################</w:t>
        <w:br/>
        <w:br/>
        <w:t>"Hail And Kill"</w:t>
        <w:br/>
        <w:br/>
        <w:t>Intr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5-14-15----15-14-15--15-14-15-19-15-14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12-----------------------------15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2---------------------2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2---------------------2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0---------------------0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5-14-15----15-14-15--15-14-15-19-15-14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12-----------------------------15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5---------------------5-5-------5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5---------------------5-5-------5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3---------------------3-3-------3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peat Pattern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9--7--5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9--7--5------2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7--5--3------2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0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y with Acoustic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 - D - G - F# - E - F# - 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then the same with Distor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or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9-9-7-9-7--5-7-5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9-9-7-9-7--5-7-5--2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7-7-5-7-5--3-5-3--2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0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l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9\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12-----12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14(16)-14(16)-12-14-14(16)br-14p12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14-12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14-13-12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7-5-5-8-5-5-10-5-5-8-5-5-7-5-5---------------------------------12-12-14-14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12-12-13-13-15-15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12-12-14-14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5-15-17(19)-17(19--15h17p15----15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17-----15h17p15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16--14h16p14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17-16-14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0(bend-all-strings-up)---15p-12h15p12----12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0-------------------------------------15----15-12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2(4)--0-------------------------------------------------15-14-12-14-15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2h15---12-13p12-15p12-13p12-15p12-13p12-15p12-13p12-15p12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</w:t>
      </w:r>
      <w:r>
        <w:rPr>
          <w:rFonts w:eastAsia="Times New Roman" w:cs="Times New Roman"/>
        </w:rPr>
        <w:t>2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(Try-to-figure-here-something-....)-|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|-(pull-finger-or-pick-off-the-fretboar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|----T---------T---------T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|----16p14p12--16p14p12--16p14p12-/-\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|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|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|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T--------T--------T--------T--------|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7p14p12-16p14p12-17p14p12-16p14p12-|--0\(bend-down)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|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|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|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17(19)-17--15-17-15-----15-----------------------------------12--------12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17----15-17-15-------------------15(17)----15(17)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16-14-12-14-12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14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12--------12---17(19)--17-15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5(17)----15(17)--------------------17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2(4)-2(4)-2(4)-2(4)-2(4)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0-3-1-0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0h2p0h2p0----0h2p0h2p0----0h2p0h2p0------------2-0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2------------2------------2--------------4-2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5-14-12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15-13-12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14-12(14)br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14-12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14-13-12-10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12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erlu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5-14-15-19-15-14-15--15-14-15-19-15-14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15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cond time C</w:t>
        <w:br/>
        <w:br/>
        <w:t>################ END #################</w:t>
        <w:br/>
        <w:br/>
        <w:t>"Warriors Prayer"</w:t>
        <w:br/>
        <w:br/>
        <w:t>Not Available</w:t>
        <w:br/>
        <w:br/>
        <w:t>"Blood Of The Kings"</w:t>
        <w:br/>
        <w:br/>
        <w:t>Intr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9-----7-----5-----4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9-----7-----5-----4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7-----5-----3-----2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0-0---0-0---0-0---0-0---0-0-0-0-0-0-0-0-0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9-----7-----5-----4-------------------------4-4-4-4-4-4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9-----7-----5-----4-----7-----5-----3-----2-4-4-4-4-4-4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7-----5-----3-----2-----7-----5-----3-----2-2-2-2-2-2-2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0-0---0-0---0-0---0-0---0-0-5-0-0-3-0-0-1-0-0-0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ss F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2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2-3-5-3-2---------------2-3-5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0-2-3-5-----------5-3-2-0-2-3-5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2-----2-------2-----2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2-----2-------2-----2--etc...listen-the-rhythm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0-0-0-0-0-0-0-0-0-0-0-0-0-0-0-0-0-0-0-0-0-0-0-0-0-0-0-0-0-0-0-0-0-0-0-0-0-0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ll(Guitar 1 plays Riff 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12-14-15-14-12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12-14-15----------------15-14-12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11-12-14----------------------------------14-12-11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11-12-14----------------------------------------------------14-12-11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4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4-12-10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12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B                                    Add 2nd t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0---------2------0------------------|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0---------4------0------------------|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0-----4---4------0---4--------------|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2--------4-------2------4--------------|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2--------2-------2------2--0h2-3-2-----|-2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0----------------0-----------------5-3-|---5-3-2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OR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5------7--9-----------------5-----7--9--5----7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5--5---7--9-----------------5--5--7--9--5-5--7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3--5---5--7-----------------3--5--5--7--3-5--5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0-0-0-0-0-0-0-0-----3--------0-0-0-0-0-0-0-0----3----------3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or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or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lo(Just play E and variations of Riff B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orus 2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ro Ri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ro(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l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bend-trem-down-----------17(19)\/-19(22)\/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5(17)--------15(17)-------12h15p12h15p12h15p12h15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0\------------0\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7-7h8p7----7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10---8-10-8-7-7h8p7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9(11)br-8--11p8-9p8-11p8-9p8-11p8-9p8-11p8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5--14-14--12-12--------------------------------------------------17-19(20)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12-12-----------------------------------17-19-20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12-12-11-----------------16-17-19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16-17-19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19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20-22-22(24)-20-22-20-19-22-20-19-20-19-17-20-19-17-19-17-15-19-17-15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7(19)-15-17-15-14-17-15-14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0\(Bend-down-with-Trem)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0\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2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5-5-3-3-2-2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7(19)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17(19)---------12--------------------------------------------12(13)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16(18)-----14-12-----------------------------11-12-14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14-----------------10-12-14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10-12-14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12-14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2(13)-12(13)-12(13)-12h15p12h15p12h15p12h12\/\/\/\/\/\/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20p19p17-20p19p17-20p19p17-20p19p17-20p19p17-20p19p17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2~-12~-13(15)(Bend-Trem-Down)--13-12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14---9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12-10--10p9-12p9-10p9-12p9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12-12-12-14-14-14-15-15-15-14-14-14-15-15-15-17-17-17-19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0p9-12p9-9~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r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faster-&gt;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2-2-2-2-2-2-2-2--2-3---2-3---2-3---2-3---2-3---2-3---2-3---2-3---2-3---2-3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5-----5-----5-----5-----5-----5-----5-----5-----5----5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Here is the Bass playing par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0-0-0-0-0-0-0-0-0-0-0-0-0-0-0-0-0-0-0-0-0-0-0-0-0-0-0-0-0-0-0-0-0-0-0-0-0-0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y Intro very Slow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Use Whammy Bar to make all the noises backroun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2-2-2-2-2-2-2-2-2-2-2-2-2-2-2-2-2-2-2-2-2-2-2-2-2-2-2-2-2-2-2-2-2-2-2-2-2-2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4-----4-----4-----4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2--4--2--4--2--4--2--4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2--2--2--2--2--2--2--2-2-2-2-2-2-2-2-2-2-2-2-2-2-2-2-2-2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0-----0-----0-----0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>Play Riff A many Times...</w:t>
        <w:br/>
        <w:br/>
        <w:t>############### END ###############3</w:t>
        <w:br/>
        <w:br/>
        <w:t>-= Official Greek Manowar Fansite =-</w:t>
        <w:br/>
        <w:t xml:space="preserve"> -=Http://www.grmanowar.cjb.net =-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Greek">
    <w:charset w:val="a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