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PLEASE NOTE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This files are the author's own work and represents their interpretation of the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song. You may only use these files for private study, scholarship, or research.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#-------------------------------------------------------------------------------#</w:t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</w:r>
    </w:p>
    <w:p>
      <w:pPr>
        <w:pStyle w:val="Normal"/>
        <w:rPr>
          <w:rFonts w:ascii="Times New Roman Greek" w:hAnsi="Times New Roman Greek" w:eastAsia="Times New Roman Greek" w:cs="Times New Roman Greek"/>
          <w:lang w:val="el-GR"/>
        </w:rPr>
      </w:pPr>
      <w:r>
        <w:rPr>
          <w:rFonts w:eastAsia="Times New Roman Greek" w:cs="Times New Roman Greek" w:ascii="Times New Roman Greek" w:hAnsi="Times New Roman Greek"/>
          <w:lang w:val="el-GR"/>
        </w:rPr>
        <w:t>Author/Artist: Manow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 Greek" w:cs="Times New Roman Greek" w:ascii="Times New Roman Greek" w:hAnsi="Times New Roman Greek"/>
          <w:lang w:val="el-GR"/>
        </w:rPr>
        <w:t xml:space="preserve">Album: </w:t>
      </w:r>
      <w:r>
        <w:rPr>
          <w:rFonts w:eastAsia="Times New Roman" w:cs="Times New Roman"/>
        </w:rPr>
        <w:t>Louder Than Hell</w:t>
        <w:br/>
        <w:br/>
        <w:t>"Return Of The Warlord"</w:t>
        <w:br/>
        <w:br/>
        <w:t>Riff 1 (Intro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9---12-12---9---7-7---9----12-12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7---10-10---7---5-5---7----10-10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(Verse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7-7-9--------------12-11-12--9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10--9--2---5-5-7----10--9--2--10--9-10--7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8--7--0-------------8--7--0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7-7-9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10--9--2---5-5-7----10--9--2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8--7--0-------------8--7--0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(Chorus a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12----7----9------------------------4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10----5----7-----10-9-10-9-10-9-5---2---2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8-7--8-7--8-7-3-------0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9-7-9---9-12-9----9-7-9---9-12-9---9\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5-7---7-10-7----7-5-7---7-10-7---7\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Times New Roman" w:cs="Times New Roman"/>
        </w:rPr>
        <w:t>(slide dow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4 (Chorus b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12----7----9------------------------4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10----5----7-----10-9-10-9-10-9-5---2---2---9-7-9-2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8-7--8-7--8-7-3-------0---7-5-7-0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5 (Filler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9--7--5--2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7--5--3--0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x 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ley Sound with Guitar Solo, ends with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Lines of lyrics without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ariation of Riff 3 itil the end</w:t>
        <w:br/>
        <w:br/>
        <w:t>############## END #############</w:t>
        <w:br/>
        <w:br/>
        <w:t>"Brothers Of Metal"</w:t>
        <w:br/>
        <w:br/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0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0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9-----9----------9--9-9-9\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7----7----------7--7-7-7\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333333333333------------000000222222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00000000000------------333333333333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M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                  Fill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|  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|  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|  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|  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33333555555777777-----||  |-555555------2222222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||  |-------333333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M.................         P.M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                          Fill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||  |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||  |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||  |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9-------------5------------7--||  |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7-------------3------------5--||  |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||  |-000000000000000000000000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  <w:r>
        <w:rPr>
          <w:rFonts w:eastAsia="Times New Roman" w:cs="Times New Roman"/>
        </w:rPr>
        <w:t>P.M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5-----------------------2-----4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--------3-----------5-----------0-----2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------------------3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g struc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x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2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x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repeat till end</w:t>
        <w:br/>
        <w:br/>
        <w:t>############### END ###############</w:t>
        <w:br/>
        <w:br/>
        <w:t>"The Gods Made Heavy Metal"</w:t>
        <w:br/>
        <w:br/>
        <w:t>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7---9---7--12-11--9-7-9-7-999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10---5---7---5--10--9--7-5-7-5-777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8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7---9---7--12-11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10---5---7---5--10--9--9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8---------------------7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3333333333333333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0000000000000000000000000000000----------------00000000000000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M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9999999999999999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7777777777777777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1                  Choru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| |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| |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|| |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5----4----------|| |---9------5----4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2------3----2----------|| |---7------3----2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0----------------------|| |---0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00000000000000000000000000000000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M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33333335555555577777777777777773333333355555555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777777777777777777777777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.M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1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9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Ne...ver..----gon..na----die.........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2-----------2-----2---2------2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2-----------2-----2---2------2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0-----------0-----0---0------0-------------------------|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ng Struc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 x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2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2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3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 x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2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2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 1 met als laatste noot fill 4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rus met sol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ash on the gui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     x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ain trash on the Guitar</w:t>
        <w:br/>
        <w:br/>
        <w:t>########## END ##########</w:t>
        <w:br/>
        <w:br/>
        <w:t>"Courage"</w:t>
        <w:br/>
        <w:br/>
        <w:t>intr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2---3----------2-------3------2-----5-2-3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------------------------3----3-3----------3-----3-3------3----3----3-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4----4-6-7-----7-------2--------4----------2-----2-4------2---2-----4-st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5----------5-----7--0----------5----------0-------5------0--0------5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5-----------------------------5------------------5----------------5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3----------------------------3------------------3----------------3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(G)                  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 xml:space="preserve">"Some want to think hope is lo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(G)          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>see me stand al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</w:t>
      </w:r>
      <w:r>
        <w:rPr>
          <w:rFonts w:eastAsia="Times New Roman" w:cs="Times New Roman"/>
        </w:rPr>
        <w:t>(G)            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  <w:r>
        <w:rPr>
          <w:rFonts w:eastAsia="Times New Roman" w:cs="Times New Roman"/>
        </w:rPr>
        <w:t xml:space="preserve">I can do what others may wa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-2-----------3------2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----5p3-3-2p3-3------3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--------------4----4-2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-------------5------0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5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3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(G)                (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 xml:space="preserve">but then I'll have no ho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rse(clean):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D            A       Bm                   F#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for now wave goodbye and keep your hands held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                D       Em           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this song of courage long into the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for now wave goodbye and keep your hands held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this song of courage long into the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y verse(clean) twice (w/ no lyric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se(dist.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5               A5           B5           F#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the wind will bear my pride, to all who hope to f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                D5       E5 (E)(F#)(G)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this song of courage, ride into the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:                                                                  h h h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17br-17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/12--15br-15---------19p17-19--------12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7_-9br-9p7-9_-9br9-7--14b--------16---------------------12--7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5-7-9------------------------------------------------------12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5-7-9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6-7-------------------------------------------------------------3~~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12-10h12p10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/11--11-12-13-14-11------------------------12-13-14-14/16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14-12-14--------12-14-16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12-13-14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dg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5          G5                       D5           A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ttles are fought by those with the courage to belie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B5               G5               D5                A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y are won by those who find the hearts, find the heart to sh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B5                G5                  D5          A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artner feels the soul will point the way to vict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                          A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re's a fight, I'll be there, I'll be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for now wave goodbye and keep your hands held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this song of courage long into the 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the wind will bear my pride, to all who hope to f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 the wings go high, my friend, here's to the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 for now wave goodbye, keep your hands held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 this song of courage long into the 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7-9-10_-9-7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7-8-10-10_-----------10-8-10_-7-8_-8-10-10_-7---7-7------------7_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_-7---------------------------------------------7-9-9-9-7-9---7-9(7_)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7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|</w:t>
        <w:br/>
        <w:br/>
        <w:t>################ END ##############</w:t>
        <w:br/>
        <w:br/>
        <w:t>" Number 1"</w:t>
        <w:br/>
        <w:br/>
        <w:t>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 belong to the world We belong to the wind We are the spirit at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petitions 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 G5 -D5 - E5-----------------------------G5 - D5 - 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ing hours into day --------------Burning muscles feel the p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5 - - - G5 - - 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heart and soul of discipline my frie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 - - D5 - - E5 - - - - - - D5 - - G5 - - 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G5-D5-E5---G5-D5-E5------------------------D5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--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 are sending you a challenge Its very clear We came to win that is wh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 are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5 - -- - - - - - - 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5-D5-E5-------G5-D5-E5------------------------D5-G5-E5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manding to be tested Tested by the best Not to be forgotten like a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5 - --A5 --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E5------------------G5--------A5------------E5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 the game begin Hear the starting gun Play from the heart today w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over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5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D5---------E5------------C5------D5-----------G5----D5---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---D5-G5-E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the game is over all the countings done we were born to win Numb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 ri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5 - - - - - - - - - - - - - - - - D5- - - - - - - - - - - - - - - x4 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5 -- - - --- - A5----- - --- E5-- - - -- - - - -- --- - - </w:t>
        <w:br/>
        <w:br/>
        <w:t>############# END #############</w:t>
        <w:br/>
        <w:br/>
        <w:t>"Outlaw"</w:t>
        <w:br/>
        <w:br/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N.H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12/\/\/\/\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</w:t>
      </w:r>
      <w:r>
        <w:rPr>
          <w:rFonts w:eastAsia="Times New Roman" w:cs="Times New Roman"/>
        </w:rPr>
        <w:t>T        T         T        T         T       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22p20p19-22p20p19--20p19p17-20p19p17--19p17p15-19p17p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       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p15p14-17p15p14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N.H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12\/\/\\/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7-7-7-5-5-5-3-3-3-2-2-2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(Listen the times from the recor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g1---12----12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15(17)15(17)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g2---9-----9-----------------12--------7-----5--4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9-----------------12--------7-----5--4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7-----7-----------------10--------5-----3--2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--0-0---0-0-0-0-0-0-0-0---------0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7(8)br-7(9)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7(8)br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7-7-7-5-5-5-3-3-3-2-2-2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4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11--12--11--7--9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9---10--9---5--7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0-0-0-0-0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r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4x          Solo (Sorry No Backroun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12h13p12h13p12--10h12p10h12p10--8h10p8h10p8h10-7h8p7h8p7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|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--|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2---|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3-----2---|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0---|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(11)br-----------------------------P.H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(11)br--8h10-8\7-8-10(11)-8-7-7(8)-7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7h9p7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rFonts w:eastAsia="Times New Roman" w:cs="Times New Roman"/>
        </w:rPr>
        <w:t>T        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7-19-20-19-17-15-17-15-14-15-14-12-14-12-11--12p11p8/7-12p8p7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-19-20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      T      T              Sw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2p7p5-12p5p3-12p3p2h3p2(3)-|------------7-12-7-------7---15-19-15----15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----8--------8---8--------------17----17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--9------------9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9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7-10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7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6----16----16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7----17-------------------------------------------------17-19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19------------17--------------------------17-19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19---19-20----20-19-20-19-15-17--17-19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5-17-14-17-12-17----17--15-17-14-17-12-17----17---15-17-14-17-12-17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15-----------------------15------------------------15~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17-19-20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17-19-20----------17-19-20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4-16-17----------16-17-19----------16-17-19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4-16-17----------16-17-19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7-19-20----------19-20-22-22(24)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7-19-20----------19-20-22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fter the Solo               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--12--|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12-----|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---7-----5-----5--7---9--|--12--------|-9----7----5----4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---7-----5-----5--7---9--|-|----N.H--||-9----7----5----4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---5-----3-----3--5---7--|------------|-7----5----3----2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|------------|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rus 4x               </w:t>
        <w:br/>
        <w:br/>
        <w:t>######## END ########</w:t>
        <w:br/>
        <w:br/>
        <w:t>" King "</w:t>
        <w:br/>
        <w:br/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--8---7-----6------3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9---7---7-----5----0-2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7---5---4-----3----2-0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0---0---------0--3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1 4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0-0-0-0-0-0-0-0-0-0-0-0-0-0-0-0-0-0-0-0-0-0-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0-0-0-0-0-0-0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: Play Intro Riff 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 4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5-5/7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5-5/7-----------------5-5/7-0-0-0-0-0-0-0-0-5-5/7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5-5/7-0-0-0-0-0-0-0-0-5-5/7-----------------3-3/5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3-3/5-----------------3-3/5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5-5/7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0-0-0-0-0-0-5-5/7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3-3/5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: Play Intro Riff 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o, Use Wah-pedal(Play Riff 1 3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5-5----------------------------------------------------5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5-5-5------------------------------------------------5---8p5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7(9)-----7(9)--5--5-7-------------------5-7(9)-5---5-7(9)---------7(9)br5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5-7-----7-5---5-7----------7-----------------------7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7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(8)trill-5(7)trill-3(5)trill-2(3)trill--2-3-2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5-3-2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4-2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5-4-2-4-2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5-4-2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14(15)br-14(15)br-14(15)br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12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\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9-----10-----12-----15--15(17)-----------10-10---------10-10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10-10---------10-10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6-----7------9------12------------12(14)--------12(14)-------12(14)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0---0-0----0-0----0-0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-10--------10-10--------10-10--------10-10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-10--------10-10--------10-10--------10-10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12(14)-------12(14)-------12(14)--------12(14)br-10----10h12p10h12p10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12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-12-10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2-10-9--------------------12-10-9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12-10-9----9-10-12---------12-10-9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12--------------------------0\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-----8--------------8(10)-10(11)-11(13)-13(15)-15(17)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5---7(9)bendup--7(9)-5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nno for sure about this part...But it sounds ok.            T    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T-----T-----8p7p5-8p7p5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T-----T-----8p6p5-8p6p5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T-----T-----9p7p5-9p7p5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T-----T-----9p7p5-9p7p5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T-----T-----9p7p5-9p7p5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8p7p5-8p7p5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       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2p20p17-22p20p17--20-19-17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20-18-17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19-17-15----------19-17-15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19-17-16----------19-17-16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Play this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2--5--7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0--3--5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two first time play the Same Chords as are in Intro-ri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13------------15-----------13-----------15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10----10------12----12-----10----10-----12----12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10------------12-----------10-----------12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|----------------------------------------------------------------------------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 2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4: Just Play A and D And Let them Ring(Make a pick Scrape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</w:t>
      </w:r>
      <w:r>
        <w:rPr>
          <w:rFonts w:eastAsia="Times New Roman" w:cs="Times New Roman"/>
        </w:rPr>
        <w:t>end) (Play 2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rus: 4x</w:t>
        <w:br/>
        <w:br/>
        <w:t>############### END ###############</w:t>
        <w:br/>
        <w:br/>
        <w:t>"Today Is A Good Day To Die"</w:t>
        <w:br/>
        <w:br/>
        <w:t>Not Available</w:t>
        <w:br/>
        <w:br/>
        <w:t>"My Spirit Lives On"</w:t>
        <w:br/>
        <w:br/>
        <w:t>Not Available</w:t>
        <w:br/>
        <w:br/>
        <w:t>"The Power"</w:t>
        <w:br/>
        <w:br/>
        <w:t>Intr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 1 (or Ba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---------7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--9-10---9-7------------5---7-8--7--5---9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10----------------------------7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 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9---------------7---------7---------------9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--------------5---------5---------------7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 1 (or Bas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---------7------------5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--9-10---9-7------------5---7---9-7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10--------------------8-7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uitar 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9---------------7---------7-----------5-4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--------------5---------5-----------3-2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iff 1: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7---------9--10-------------5---------3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9---------11-12-------------7---------5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9---------11-12-------------7---------5--4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----------9-10-------------5---------3--2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: (play reeeaaal fast 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 ----------------12-11------------------7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---777777777777-10--9-----777777777777-5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 -------------------------------------------------------- |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yrics will follow, as the album is released ... (23. september in Europ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im not quite sure about the intro yet, maybe I will work it over l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x 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x Riff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x Riff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x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x Riff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s &amp; Guitar 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dified intro leads to the Guitar So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x Riff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ff 3 until the end 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################# END #################</w:t>
        <w:br/>
        <w:br/>
        <w:t>-= Official Greek Manowar Fansite =-</w:t>
        <w:br/>
        <w:t xml:space="preserve"> -=Http://www.grmanowar.cjb.net=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Greek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