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>#----------------------------------PLEASE NOTE----------------------------------#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>#This files are the author's own work and represents their interpretation of the#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>#song. You may only use these files for private study, scholarship, or research.#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>#-------------------------------------------------------------------------------#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>Author/Artist: Manowar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Album: </w:t>
      </w:r>
      <w:r>
        <w:rPr>
          <w:rFonts w:eastAsia="Verdana" w:cs="Verdana" w:ascii="Verdana" w:hAnsi="Verdana"/>
          <w:sz w:val="18"/>
          <w:szCs w:val="18"/>
        </w:rPr>
        <w:t>Sign Of The Hammer</w:t>
        <w:br/>
        <w:br/>
        <w:t>"All Men Play On Ten"</w:t>
        <w:br/>
        <w:br/>
        <w:t>Not Available</w:t>
        <w:br/>
        <w:br/>
        <w:t>"Animals"</w:t>
        <w:br/>
        <w:br/>
      </w:r>
      <w:r>
        <w:rPr>
          <w:rFonts w:eastAsia="Verdana" w:cs="Verdana" w:ascii="Verdana" w:hAnsi="Verdana"/>
          <w:sz w:val="18"/>
          <w:szCs w:val="18"/>
          <w:lang w:val="el-GR"/>
        </w:rPr>
        <w:t>Verse Riff</w:t>
        <w:br/>
        <w:br/>
        <w:t>B5 ------ D5 ------ F# ------- B5 ------ G5 -------D5-------- A5 D5 D5 A5 - - A5 D5 D5 A5</w:t>
        <w:br/>
        <w:br/>
        <w:t>Chorus</w:t>
        <w:br/>
        <w:br/>
        <w:t>D5 -------A5 ------- B5 ----------</w:t>
        <w:br/>
        <w:br/>
        <w:t>G5 ------ A5 -------- B5 ---------</w:t>
        <w:br/>
        <w:br/>
        <w:t xml:space="preserve">############## END ############## </w:t>
        <w:br/>
        <w:br/>
        <w:t>"Thor"</w:t>
        <w:br/>
        <w:br/>
        <w:t xml:space="preserve">|-|--3--2--3--2--3--2--3--2--3--2--3--2--3--2--3--2--3--2--3--2--3--2--- |-|--------------------------------------------------------------------- |-|--------------------------------------------------------------------- |-|--------------------------------------------------------------------- |-|--------------------------------------------------------------------- |-|--------------------------------------------------------------------- 1 60 3--2--3--2--3--2--3--2--3--2--|--7--6--7--6--7--6--7--6--7--6--7--6----- ------------------------------|----------------------------------------- ------------------------------|----------------------------------------- ------------------------------|----------------------------------------- ------------------------------|----------------------------------------- ------------------------------|----------------------------------------- 61 7--6--7--6--7--6--7--6--7--6--7--6--7--6--7--6--7--6--7--6--|--12-11---- ------------------------------------------------------------|----------- ------------------------------------------------------------|----------- ------------------------------------------------------------|----------- ------------------------------------------------------------|----------- ------------------------------------------------------------|----------- 62 12-11-12-11-12-11-12-11-12-11-12-11-12-11-12-11-12-11-12-11-12-11-12---- ------------------------------------------------------------------------ ------------------------------------------------------------------------ ------------------------------------------------------------------------ ------------------------------------------------------------------------ ------------------------------------------------------------------------ 11-12-11-12-11-12-11-|--17-16-17-16-17-16-17-16-17-16-17-16-17-16-17---- ---------------------|-------------------------------------------------- ---------------------|-------------------------------------------------- ---------------------|-------------------------------------------------- ---------------------|-------------------------------------------------- ---------------------|-------------------------------------------------- 63 B2 16-17-16-17-16-17-16-17-16-17--------|--20----20----20-19-17------------ --------------------------------18---|-----------------------20-18-17--- -------------------------------------|---------------------------------- -------------------------------------|---------------------------------- -------------------------------------|---------------------------------- -------------------------------------|---------------------------------- 64 ------------------------------|----------------------------------------- ------------------------------|----------------------------------------- 19-17----16-------------------|----------------------------------------- ------19----19-17-15----------|-----------------14----------14---------- ---------------------19-17-19-|--17-19-17-15-17----17-15-17----17-15---- ------------------------------|----------------------------------------- 65 ------------------------------------------------------------|----------- ------------------------------------------------------------|----------- ------------------------------------------------------------|----------- ---14-------14-15-14-12-14-15-14-12-14-15-14-12-14-15-14-12-|--12-14---- 17----17-15-------------------------------------------------|----------- ------------------------------------------------------------|----------- 66 ---------------10-12-10-8--10-8--7-----7-------------------------------- ------10-12-13----------------------10----10-8--6--8--6--5-----5--3----- 10-12-------------------------------------------------------7----------- ------------------------------------------------------------------------ ------------------------------------------------------------------------ ------------------------------------------------------------------------ -----------------3--5--7--8--10-12-10-8--10-8--7-----7------------------ --------3--5--6-----------------------------------10----10-8--6--8--6--- 5--4-5------------------------------------------------------------------ ------------------------------------------------------------------------ ------------------------------------------------------------------------ ------------------------------------------------------------------------ ------------------------------3--|--13-12-10---------------------------- 5-----5--3-----------3--5--6-----|-----------13-12---------------------- ---7--------5--4--5--------------|-----------------12-10-9-----9--10---- ---------------------------------|--------------------------12---------- ---------------------------------|-------------------------------------- ---------------------------------|-------------------------------------- 67 B2 ---8--7--5-----------------------------------------12---| 8-----------8--------------3--3--3--3--5--5--5--5-------| ---------------5--5--5--5-------------------------------| --------------------------------------------------------| --------------------------------------------------------| --------------------------------------------------------| 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############## END ############## </w:t>
        <w:br/>
      </w:r>
      <w:r>
        <w:rPr>
          <w:rFonts w:eastAsia="Verdana" w:cs="Verdana" w:ascii="Verdana" w:hAnsi="Verdana"/>
          <w:sz w:val="18"/>
          <w:szCs w:val="18"/>
          <w:lang w:val="el-GR"/>
        </w:rPr>
        <w:br/>
      </w:r>
      <w:r>
        <w:rPr>
          <w:rFonts w:eastAsia="Verdana" w:cs="Verdana" w:ascii="Verdana" w:hAnsi="Verdana"/>
          <w:sz w:val="18"/>
          <w:szCs w:val="18"/>
        </w:rPr>
        <w:t>"Mountains"</w:t>
        <w:br/>
        <w:br/>
      </w:r>
      <w:r>
        <w:rPr>
          <w:rFonts w:eastAsia="Verdana" w:cs="Verdana" w:ascii="Verdana" w:hAnsi="Verdana"/>
          <w:sz w:val="18"/>
          <w:szCs w:val="18"/>
          <w:lang w:val="el-GR"/>
        </w:rPr>
        <w:t xml:space="preserve">Bass Intro(This is played under some singing parts) |----------------------------------------------------------------------------| |-4------4--------------------------4----------------------------------------| |-5-5----5----7-5-4h5p4--------5---5--5----7--9----4-----4-----4----4--------| |-7---7--7--------------5-0----4-4------4--7--9----2--2-5--2-5---2-5---------| * |-----------------------------------------------|-----------------2----------| |-4---4---4------2--------2---------------------|-*-Try-this--4--4-4---------| |-5-5---5-------4---4---4---------7-4-----------|---if-that---2-2---2--------| |-7------------5------5-----5---------5--5-7-9--|---doesn't-sound-right------| The Main Riff |--------------------12------------------------------------------------------| |--------------------15(17)--------------------------------------------------| |---------9--7--9---------------9--------------------------------------------| |---------9--7--9---------------9--7--9--10-12-------------------------------| |-2-------7--5--7---------------7--7--9--10-12-------------------------------| |-0---0-0---------0-0--------------5--7--8--10-------------------------------| This is the melody. I Couldn't hear the guitar so just the play melody... |---------------------------------------------|------------------------------| |---------------------------------------------|------------------------------| |-------------2-----------4-2---2--2----------|-7----5---9-------------------| |-2--2-4-5-5----5-4---2-------5------5-4---2--|-7----5---9-------------------| |-------------------5--------------------5----|-5----3---7-------------------| |---------------------------------------------|------------------------------| Solo(Swell up the Volume in some parts) |-----19(bend-vib-down)------------------------------------------------------| |----------------------------------------------------------------------------| |------------------------------------------------------------9(swell-volume)-| |----------------------------------------------------------------------------| |------------------------7(swell-volume-up)-7(bend-vib-down)-----------------| |----------------------------------------------------------------------------| |-----------------15(bend-slowly-down)-----------------12-15-----------------| |------------------------------------------------------------13--/15---------| |-9(bend-down)--------------------------12(14)/\/\/\/\-----------------------| |----------------------------------------------------------------------------| |----------------------------------------------------------------------------| |----------------------------------------------------------------------------| |----------19\----12---------------------------------------------------------| |-17/12--------------15-12-12------------------------------------------------| |----------------------------------------------------------------------------| |------------------------------14-12-----------------------------------------| |------------------------------------14---14-12------------------------------| |-----------------------------------------------15-12------------------------| |---------------------------------------------12-----------------------------| |----12-13-15--15-13-12-12-12-13-15----13--15----12-------15--13-13----------| |-14---------------------------------------------------14-----------12-12----| |----------------------------------------------------------------------------| |----------------------------------------------------------------------------| |----------------------------------------------------------------------------| |----------------------------------------------------------------------------| |-15-12-----------12---------------------------------------------------------| |-------12--12-14------------------------------------------------------------| |----------------------------------------------------------------------------| |----------------------------------------------------------------------------| |----------------------------------------------------------------------------| 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</w:rPr>
        <w:t>############### END ##############</w:t>
        <w:br/>
        <w:br/>
        <w:t>"Sign Of  The Hammer"</w:t>
        <w:br/>
        <w:br/>
      </w:r>
      <w:r>
        <w:rPr>
          <w:rFonts w:eastAsia="Verdana" w:cs="Verdana" w:ascii="Verdana" w:hAnsi="Verdana"/>
          <w:sz w:val="18"/>
          <w:szCs w:val="18"/>
          <w:lang w:val="el-GR"/>
        </w:rPr>
        <w:t xml:space="preserve">|----------------------------------------------------------------------------| |----------------------------------------------------------------------------| |-7--------------------------------------------------------------------------| |-6--------------------------------------------------------------------------| |-5--------------------------------------------------------------------------| |-0-0-0-0-0-0-0-0-0-0--------------------------------------------------------| |----------------------------------------------------------------------------| |2-2-2-2-3-3-3-3-4-4-4-4-5-5-5-5-6-6-6-6-7-7-7-7-8-8-8-8-9-9-9-9-10-10-10-10-| |----------------------------------------------------------------------------| |----------------------------------------------------------------------------| |----------------------------------------------------------------------------| |-11-11-11-11-12-12-12-12----------------------------------------------------| |----------------------------------------------------------------------------| |----------------------------------------------------------------------------| Then play: |----------------------------------------------------------------------------| |-7-7-7-7-7-7-7-10-10-10-10-10-10-10-13-13-13-13-13-13-13-13-----------------| |----------------------------------------------------------------------------| |----------------------------------------------------------------------------| |----------------------------------------------------------------------------| |----------------------------------------------------------------------------| |-5----11\-------------------------------------------------------------------| |-5--------------------------------------------------------------------------| |-3--------------------------------------------------------------------------| |----------------------------------------------------------------------------| Riff 1 6x |----------------------------------------------------------------------------| |----------------------------------------------------------------------------| |-2-----------------------------------5--------------------------------------| |-2-----------------------------------5--------------------------------------| |-0-0-0-0-0-0-0-0-0-0-0-0-0-0-0-0-0-0-3-3-3-3-3-3-3-3-3-3-3-3-3-3-3-3--------| |----------------------------------------------------------------------------| Chorus |--------------------|-------------------------------------------------------| |--------------------|-------------------------------------------------------| |------------------2-|--------------------------------------2----------------| |-3----5-----2-----2-|-3----5----7----7---5---3---5----2----2----3---5---7-2-| |-3----5-----2-----0-|-3----5----7----7---5---3---5----2----0----3---5---7-2-| |-1----3-----0-------|-1----3----5----5---3---1---3----0---------1---3---5-0-| Play riff 1 5x Play Chorus Solo(Play riff 1 4x) |-22(24)-br-------20(22)-br--------------|-----------------------------------| |-----------22--------------17--15-17----|-P.H----------P.H----------P.H-----| |-------------------------------------14-|-7(9)-br-5----7(9)-br-5----7(9)-br-| |----------------------------------------|-----------7------------7----------| |----------------------------------------|-----------------------------------| |----------------------------------------|-----------------------------------| |------------------P.H-------------------------------------------------------| |-----P.H----------8(10)\------------------------------6(8)-5-6-5-6-5-6-5----| |-5---7(9)-br-5-------------4-5-4-----------------------------------------7--| |---7-----------7-----------------7-5-3--------------------------------------| |----------------------------------------7-5-3.....--------------------------| |----------------------------------------------------------------------------| |-----------------------------14-17-14----------------|----------------------| |--------------------------------------17-14----------|-------------------12-| |-7(9)-5h7p5h7p5h7p5h7p5h7p5-----------------16-14----|-------------12-14----| |--------------------------------------------------16-|-------12-14----------| |-----------------------------------------------------|-12-14----------------| |-----------------------------------------------------|----------------------| |---------20(22)-------20(22)-20(22)-20(22)----------------------------------| |-15(17)-------------------------------------17------------------------------| |-----------------17---------------------------------------------------------| |----------------------------------------------------------------------------| |----------------------------------------------------------------------------| |----------------------------------------------------------------------------| After the solo |----------------------------------------------------------------------------| |----------------------------------------------------------------------------| |-2---2-------5--2-----2---2-------------------------------------------------| |-2---2-------5--2-----2---2-------------------------------------------------| |-0---0-------3--0-----0---0-------------------------------------------------| |----------------------------------------------------------------------------| Play riff 1 2x Play Chorus few times outro(sorry I couldn't hear the guitars so this is the bass-thingie) |-------------------------7-7-7-10-10-10-13-13-13-16-16-16-19-19-19----------| |-------------6-6-6-9-9-9----------------------------------------------------| |-5-5-5-8-8-8----------------------------------------------------------------| |----------------------------------------------------------------------------| |----------------------------------------------------------------------------| |----------------------------------------------------------------------------| |-2-----------------------------------5-5-5-5-2------------------------------| |-2-----------------------------------5-5-5-5-2------------------------------| |-0-0-0-0-0-0-0-0-0-0-0-0-0-0-0-0-0-0-3-3-3-3-0000000------------------------| |----------------------------------------------------------------------------| 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br/>
      </w:r>
      <w:r>
        <w:rPr>
          <w:rFonts w:eastAsia="Verdana" w:cs="Verdana" w:ascii="Verdana" w:hAnsi="Verdana"/>
          <w:sz w:val="18"/>
          <w:szCs w:val="18"/>
        </w:rPr>
        <w:t>############### END ###############</w:t>
        <w:br/>
        <w:br/>
        <w:t>"The Oath"</w:t>
        <w:br/>
        <w:br/>
        <w:t>Not Available</w:t>
        <w:br/>
        <w:br/>
        <w:t>"Thunderpick"</w:t>
        <w:br/>
        <w:br/>
        <w:t>Not Available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br/>
      </w:r>
      <w:r>
        <w:rPr>
          <w:rFonts w:eastAsia="Verdana" w:cs="Verdana" w:ascii="Verdana" w:hAnsi="Verdana"/>
          <w:sz w:val="18"/>
          <w:szCs w:val="18"/>
        </w:rPr>
        <w:t>"Guyana"</w:t>
        <w:br/>
        <w:br/>
        <w:t>Not Availabl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el-GR"/>
        </w:rPr>
        <w:br/>
      </w:r>
      <w:r>
        <w:rPr>
          <w:rFonts w:eastAsia="Verdana" w:cs="Verdana" w:ascii="Verdana" w:hAnsi="Verdana"/>
          <w:sz w:val="18"/>
          <w:szCs w:val="18"/>
        </w:rPr>
        <w:t>-= Official Greek Manowar Fansite =-</w:t>
        <w:br/>
        <w:t xml:space="preserve"> -= Http://www.grmanowar.cjb.net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default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